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Arial" w:hAnsi="Arial;Arial" w:cs="Arial;Arial"/>
          <w:sz w:val="24"/>
        </w:rPr>
      </w:pPr>
      <w:r>
        <w:rPr>
          <w:rFonts w:cs="Arial;Arial" w:ascii="Arial;Arial" w:hAnsi="Arial;Arial"/>
          <w:sz w:val="24"/>
        </w:rPr>
        <w:t>5.  ΣΥΜΠΕΡΑΣΜΑΤΑ - ΠΡΟΤΑΣΕΙΣ</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κοπός της έρευνας ήταν η καταγραφή και διερεύνηση των απόψεων των εκπαιδευτικών της Δημοτικής Εκπαίδευσης Κύπρου  για τον  τρόπο με τον οποίο αντιμετωπίζουν τους μαθητές με Ε.Μ.Δ. (δυσλεξία) στο σχολείο τους και η εξέταση της επίδρασης των προσωπικών χαρακτηριστικών των δασκάλων στις απόψεις αυτέ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εικόνα που περιγράφεται στα αποτελέσματα που προέκυψαν, ύστερα από τη στατιστική ανάλυση των δεδομένων, εμφανίζει την ύπαρξη των παιδιών με Ειδικές Μαθησιακές Δυσκολίες ως μια πραγματικότητα σε κάθε συνηθισμένο σχολείο που αφορά την καθημερινότητα όλων των δασκάλων. Για τον καθένα από τους αριθμημένους στόχους οι οποίοι τέθηκαν εξαρχής της ερευνητικής εργασίας συμπερασματικά έχουμε:</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5.1 Οι εκπαιδευτικοί της περιοχής Λευκωσίας δηλώνουν σε μεγάλο ποσοστό ενημερωμένοι γενικώς για τις Ε.Μ.Δ.(δυσλεξία). Δεν είναι όμως γνωστό πόσοι από αυτούς έχουν γνώση για τη δυσλεξία από πείρα που την απέκτησαν μέσω της άμεσης επαφής με τους μαθητές κατά τη διδασκαλία τους, ούτε είναι επίσημα γνωστό το ποσοστό των δυσλεξικών παιδιών στην Κύπρο. Πόσο καλά είναι ενημερωμένοι οι δάσκαλοι δεν μπορούμε να το ξέρουμε, ούτε μπορούμε να το μετρήσουμε. Σίγουρο όμως είναι ότι η ενημέρωσή τους κυμαίνεται από την απλή πληροφόρηση ως την πλήρη κατάρτισή τους. Οι ειδικές γνώσεις που χρειάζονται περισσότερο για την περίπτωση της αντιμετώπισης των δυσλεξικών μαθητών είναι αποτέλεσμα ειδικής εκπαίδευσης που πρέπει να τύχουν οι δάσκαλοι αλλά κάτι τέτοιο δεν φαίνεται από τα αποτελέσματα. Σύμφωνα με έρευνα (Κόμπος, 1988) οι Κύπριοι εκπαιδευτικοί δεν κατέχουν αρκετές γνώσεις ώστε να ξεχωρίζουν με βεβαιότητα διαφορές στους όρους «ένταξη» και «ενσωμάτωση». Παρά τις γενικές γνώσεις που δηλώνουν οι δάσκαλοι ότι κατέχουν για τις Ειδικές Μαθησιακές Δυσκολίες, σοβαρά ερωτηματικά προκύπτουν  για τον τρόπο με τον οποίο αντιμετωπίζονται οι μαθητές. Αυτό προκύπτει από τα αποτελέσματα ορισμένων δηλώσεων του ερωτηματολογίου αλλά και από τις απαντήσεις τους στην ανοιχτή ερώτηση. Ιδιαίτερα ανησυχητικό είναι το γεγονός (αναφέρομαι εκτενέστερα στη συνέχεια), ότι δεν διαφοροποιείται η μέθοδος, τα μέσα, και η οργάνωση του μαθησιακού περιβάλλοντος για τα παιδιά με δυσλεξία, αντιμετωπίζουν ανεπάρκεια χρόνου για βοήθεια μέσα στην τάξη και φυσικά αναπόφευκτο είναι να θεωρούν ότι ο μαθητής με δυσλεξία πρέπει να επαναλάβει την τάξη.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Γενικά διαφαίνεται πως η  ύπαρξη της δυσλεξίας στο σχολικό πληθυσμό της Κύπρου απασχολεί και προβληματίζει έντονα τους εκπαιδευτικούς της Πρωτοβάθμιας Εκπαίδευσης. Την ύπαρξη του προβλήματος στην Κύπρο επιβεβαιώνει το γεγονός ότι ιδρύθηκε και λειτουργεί ο Παγκύπριος Σύνδεσμος Γονιών  για την δυσλεξία αλλά και πρόσφατη έρευνα, στην  οποία επιβεβαιώνεται ότι το πρόβλημα της δυσλεξίας εμφανίζεται στην Κύπρο με το ίδιο πρόσωπο και τα ίδια χαρακτηριστικά γνωρίσματα που εμφανίζεται παντού. (Σταύρου, 1995).  Οι εκπαιδευτικοί θεωρούν ότι στα πλαίσια των διδακτικών τους καθηκόντων είναι η συνεχής ενημέρωση και κατάρτισή τους για το συγκεκριμένο πρόβλημα διδακτικής και μεταχείρισης των μαθητών αυτών, πολύ περισσότερο όταν αποκτούν προσωπική εμπειρία από τέτοιου είδους μαθητές στην τάξη τους.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Η ατομική μελέτη και τα διάφορα σεμινάρια που προσφέρονται στο Παιδαγωγικό Ινστιτούτο ή άλλους κρατικούς ή ιδιωτικούς φορείς για το θέμα, είναι κυρίως οι δύο  τρόποι ενημέρωσης των περισσοτέρων δασκάλων για το πρόβλημα των Ε.Μ.Δ. και την αντιμετώπισή του. Αυτό θεωρείται φυσικό, αφού ο χρόνος εκπαίδευσης των δασκάλων σχετικά με τη δυσλεξία και γενικότερα για θέματα ειδικής αγωγής, στα διάφορα εκπαιδευτικά κέντρα για την προετοιμασία τους είναι ελάχιστος. Επίσης δεν λειτουργεί ξεχωριστό τμήμα ειδικής αγωγής στο τμήμα Επιστημών της Αγωγής του Πανεπιστημίου Κύπρου σε προπτυχιακό ή  μεταπτυχιακό επίπεδο. Από πέρυσι άρχισαν να λειτουργούν προγράμματα σπουδών για την ειδική αγωγή στους τεταρτοετείς φοιτητές του τμήματος Επιστημών της Αγωγής.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Οι εκπαιδευτικοί ενώ σε επίπεδο θεωρητικών απόψεων παρουσιάζονται ιδιαίτερα θετικοί ως προς τον τρόπο αντιμετώπισης των μαθητών αυτών, όταν καλούνται να πραγματοποιήσουν τις απόψεις αυτές με τη συμμετοχή τους στη σχολική τάξη, παρουσιάζονται πιο  επιφυλακτικοί. Αν και δηλώνουν ενημερωμένοι, στην πράξη όμως είναι δύσκολο να εφαρμόσουν όλα όσα χρειάζεται και απαιτείται για μια σωστή μεθοδολογική βοήθεια την οποία έχουν  ανάγκη οι μαθητές με δυσλεξία. Αυτό φαίνεται και από τα σχόλια στην ανοιχτή ερώτηση του ερωτηματολογίου, όπου δηλώνουν ότι γνωρίζουν τις κατάλληλες διδακτικές ενέργειες και τη συμπεριφορά που αρμόζει στους μαθητές αυτούς. Αδυνατούν όμως να εφαρμόσουν πολλά από αυτά, λόγω διαφόρων προβλημάτων που δημιουργούνται κυρίως από την έλλειψη χρόνου, εποπτικού υλικού και από την έλλειψη επεξεργασμένων εκπαιδευτικών προγραμμάτων πάνω στη σχολική ύλη,  που είναι και το αντικείμενο της καθημερινής τους  δουλειάς. </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2  Παρά το γεγονός του πολυδιάστατου του ορισμού με βάσει του οποίου μπορεί να χαρακτηριστεί ένα παιδί ότι έχει Ειδικές Μαθησιακές Δυσκολίες (δυσλεξία), οι εκπαιδευτικοί της Κύπρου δηλώνουν ότι μπορούν να αναγνωρίσουν και να ξεχωρίσουν ένα μαθητή στην τάξη τους από το σύνολο της συμπεριφοράς του και από την επίδοσή του στα μαθήματα. Υπάρχει όμως και η περίπτωση που  οι δάσκαλοι θεωρητικά επιλέγουν την κατάταξη ενός μαθητή ανάμεσα στους δυσλεξικούς, όταν όμως βρίσκονται μπροστά στο συγκεκριμένο μαθητή και τους γονείς του να αλλάζουν γνώμη. Ο δάσκαλος είναι το πρώτο πρόσωπο του μηχανισμού επισήμανσης για το μαθητή που πιθανόν να έχει Ειδικές Μαθησιακές Δυσκολίες ή άλλες δυσκολίες. Οι γνώσεις τους και  η διδακτική τους πείρα, τους επιτρέπει να κάνουν μια πρώτη διάγνωση, έστω και ανεπίσημη, και να ξεχωρίσουν το μαθητή που παρουσιάζει προβλήματα δυσλεξίας στην τάξη τους. Στη συνέχεια ο διδάσκων έχει καθήκον γνωστοποίησης της περίπτωσης του μαθητή στο διευθυντή του σχολείου, ο οποίος στη συνέχεια έχει καθήκον να καλέσει την αρμόδια Ψυχοπαιδαγωγική επιτροπή αν υπάρχει ή άλλον ειδικό για την επιβεβαίωση του προβλήματος και για τη διενέργεια λεπτομερούς αξιολόγηση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Η επιβεβαίωση  της διάγνωσης μπορεί να γίνει με μεγάλη καθυστέρηση λόγω του μειωμένου αριθμού των ειδικών που υπηρετούν στο εκπαιδευτικό σύστημα. Η Υπηρεσία Εκπαιδευτικής Ψυχολογίας απασχολούσε το σχολικό έτος 1995-96 εννέα εκπαιδευτικούς ψυχολόγους με αναλογία στον καθένα 16.050 μαθητές. (Υπουργείο Παιδείας και Πολιτισμού Κύπρου, 1996).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εκπαιδευτικοί επιφυλάσσονται να δηλώσουν ότι μπορούν να αξιολογήσουν τους μαθητές καθορίζοντας το μαθησιακό επίπεδο, επισημαίνοντας τις ικανότητες και τις δεξιότητες στις οποίες υστερεί ο μαθητής και ελέγχοντας καθημερινά την επίδοσή του. Πιστεύω πως οι εκπαιδευτικοί δηλώνουν αδυναμία αξιολόγησης των δυσλεξικών μαθητών λόγω ελλείψεως χρόνου και ειδικών δοκιμίων που χρειάζονται για την αξιολόγηση. Αξιολογούν όμως τους δυσλεξικούς όπως τους υπόλοιπους μαθητές και όχι με ειδικές ασκήσεις, test, δοκίμια ή άλλα ειδικά μέσα για τον καθορισμό του μαθησιακού επιπέδου των παιδιών.</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Όσο περισσότερο είναι ενημερωμένοι για τις Ε.Μ.Δ. τόσο καλύτερα αναγνωρίζουν και αξιολογούν ένα μαθητή στην τάξη τους. Το αποτελέσματα αυτά συμφωνούν απόλυτα με ερευνητική εργασία που έγινε στον ελλαδικό χώρο. Σύμφωνα με τα πορίσματα της έρευνας αυτής, δάσκαλοι με καλύτερο εκπαιδευτικό περιβάλλον είναι καλύτερα εξοπλισμένοι για να αναγνωρίζουν, να αξιολογούν και να βοηθούν τα δυσλεξικά παιδιά στην τάξη τους, ελαττώνοντας έτσι την αποτυχία τους στο σχολείο. (Χατζηθεολόγου, 1997).</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3  Σημαντικός παράγοντας για την αντιμετώπιση αναδεικνύεται η συνεργασία με τους γονείς ή με κάποιον ειδικό. Στην περίπτωση ύπαρξης δυσλεξικών παιδιών στην τάξη τους, οι δάσκαλοι δηλώνουν σε μεγάλο βαθμό θετικοί ως προς την συνεργασία με όλους όσους εμπλέκονται με το πρόβλημα: γονείς, δασκάλους ειδικής αγωγής, λογοθεραπευτές, σχολικούς ψυχολόγους. Πράγματι είναι αναγκαία  η ποιοτική συνεργασία των γονιών και των ειδικών κυρίως σε θέματα διάγνωσης, αξιολόγησης, και συμβουλευτικής. Όσο περισσότερο είναι ενημερωμένοι, τόσο περισσότερο πιστεύουν ότι για την προσπέλαση του προβλήματος αναγκαία και χρήσιμη είναι η συνεργασία, περισσότερο με τους γονείς, κυρίως για άντληση πληροφοριών για το παιδί, ενημέρωσης και συμβουλευτική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Η δυσλεξία είναι από μόνη της μια δύσκολη περίπτωση όχι μόνο για την κατανόησή της αλλά και για την αντιμετώπισή της. Οι μεμονωμένες ενέργειες αντιμετώπισης μπορεί να οδηγήσουν στην αποτυχία, ενώ οι συντονισμένες ενέργειες προερχόμενες από συνεργασία κατάλληλων προσώπων είναι πιο αποτελεσματικές ως προς την αποκατάσταση των ικανοτήτων του παιδιού. Η διάγνωση, η αξιολόγηση, η κατάρτιση ατομικού προγράμματος στήριξης του μαθητή μπορεί να γίνει από το διδάσκοντα σε συνεργασία με συναδέλφους της ειδικής αγωγής και τον εκπαιδευτικό ψυχολόγο. Επισημαίνουν όμως οι δάσκαλοι, στην ανοιχτή ερώτηση του ερωτηματολογίου, την έλλειψη των ειδικών στα σχολεία τους. Αυτό αποτελεί πραγματικότητα αφού ο ρόλος της Υπηρεσίας Εκπαιδευτικής Ψυχολογίας περιορίζεται σημαντικά εξαιτίας του μικρού αριθμού εκπαιδευτικών ψυχολόγων και της ευρύτητας των καθηκόντων τους. (Υπουργείο Παιδείας και Πολιτισμού, 1996).</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4  Σχετικά με τη δήλωση για την αναζήτηση των αιτίων  του προβλήματος οι δάσκαλοι δηλώνουν ότι συμφωνούν. Το γεγονός αυτό  φανερώνει την αγωνία, τον προβληματισμό και την ανησυχία των δασκάλων για την αιτία που οι μαθητές στην τάξη τους δεν μαθαίνουν. Είναι ο απλός και φυσικός τρόπος αντίδρασης των εκπαιδευτικών  στις περιπτώσεις αυτές των μαθητών τους. Στην περίπτωση αυτή όμως γίνεται σπατάλη χρόνου ενώ θα μπορούσε να αξιοποιηθεί διαφορετικά από το διδάσκοντα. Πορίσματα ερευνητών (Φλωράτου, 1994), τονίζουν ότι οι εκπαιδευτικοί δεν ασχολούνται πια με τις αιτίες που προκαλούν το πρόβλημα διότι: α) σπάνια μπορούν να καυχηθούν ότι τις εντοπίζουν, β) σπάνια μπορούν  να τις αλλάξουν, γ) δεν έχουν τις κατάλληλες γνώσεις να εμπλακούν στην εξακρίβωση της αιτίας, ενώ είναι οι πιο κατάλληλοι για το σχεδιασμό διδακτικών προγραμμάτων.</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Σε αντίθεση με την «κλασική αντιμετώπιση» των μαθησιακών δυσκολιών, έρχεται η νέα εκπαιδευτική πρόταση που μας επικεντρώνει όχι στην αναζήτηση της αιτίας αλλά στην αναλυτική περιγραφή του προβλήματος. Αντί να χάνουμε το χρόνο στο σχολείο προσπαθώντας να εξακριβώνουμε την αιτία για την οποία ο μαθητής δεν μαθαίνει, ας επικεντρωθούμε σε παράγοντες που βρίσκονται απόλυτα κάτω  από τον έλεγχό μας.(Φλωράτου, 1994).</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5.5 Οι εκπαιδευτικοί εκφράζοντας τις απόψεις στις δηλώσεις του ερωτηματολογίου  συμφωνούν  ότι οι βαριές περιπτώσεις των δυσλεξικών μαθητών πρέπει να αντιμετωπίζονται σε ειδική τάξη, ενώ οι ήπιες μορφές μπορούν να αντιμετωπιστούν στην κανονική τάξη. Όσα περισσότερα χρόνια υπηρεσίας έχουν, τόσο περισσότερο συμφωνούν ότι οι βαριές περιπτώσεις αντιμετωπίζονται μόνο στην εδική τάξη, διαφωνώντας έτσι με το σύγχρονο ρεύμα της εποχής για ένταξη και παραμονή στην τάξη των παιδιών με Ειδικές Ανάγκες και κατά συνέπεια και των δυσλεξικών μαθητών. Όσο ανεβαίνει η επιστημονική κατάρτισή τους τόσο διαφωνούν με τη δήλωση αυτή. Το ψηλό επίπεδο της παιδαγωγικής κατάρτισης, τους επιτρέπει να αντιμετωπίζουν τους δυσλεξικούς μαθητές στα πλαίσια της συνηθισμένης τάξης, σύμφωνα με το σύγχρονο πνεύμα της ενσωμάτωσης. Οι κατέχοντες δεύτερο και τρίτο πτυχίο παρουσιάζονται πιο θετικοί στην παραμονή των παιδιών αυτών στη συνηθισμένη τάξη. </w:t>
      </w:r>
    </w:p>
    <w:p>
      <w:pPr>
        <w:pStyle w:val="Normal"/>
        <w:spacing w:lineRule="auto" w:line="360"/>
        <w:jc w:val="both"/>
        <w:rPr/>
      </w:pPr>
      <w:r>
        <w:rPr>
          <w:rFonts w:eastAsia="Arial;Arial" w:cs="Arial;Arial" w:ascii="Arial;Arial" w:hAnsi="Arial;Arial"/>
          <w:sz w:val="24"/>
        </w:rPr>
        <w:t xml:space="preserve">   </w:t>
      </w:r>
      <w:r>
        <w:rPr>
          <w:rFonts w:cs="Arial;Arial" w:ascii="Arial;Arial" w:hAnsi="Arial;Arial"/>
          <w:sz w:val="24"/>
        </w:rPr>
        <w:t>Όμως η ειδική τάξη ως το μοντέλο που δίνει την καλύτερη λύση, προτιμάται από τους περισσότερους δασκάλους. Ανάλογα με την ένταση του προβλήματος ο μαθητής βρίσκεται στην ειδική τάξη λιγότερες ή περισσότερες ώρες του σχολικού προγράμματος, όπου του παρέχεται ειδική μεθοδολογική βοήθεια από δάσκαλο της ειδικής αγωγής. Ενώ συμφωνούν για την αντιμετώπιση των ήπιων μορφών μέσα στην τάξη, σύμφωνα με το γενικό πνεύμα της ενσωμάτωσης των παιδιών με ειδικές ανάγκες και κατά συνέπεια και των παιδιών με δυσλεξία, σε άλλο σημείο δηλώνουν αβεβαιότητα και δυσκολία στην εφαρμογή ειδικού εκπαιδευτικού προγράμματος για τα παιδιά αυτά. Είναι το ανησυχητικό γεγονός που πρέπει να τονιστεί ιδιαίτερα γιατί  οι μαθητές αυτοί μπορεί να βιώνουν την αποτυχία τους για πολλά χρόνια. Ένας από τους λόγους για τους οποίους δεν εφαρμόζεται το ατομικό πρόγραμμα είναι η έλλειψη διδακτικού χρόνου για τον οποίο συμφωνούν σε μεγάλο βαθμό, ότι δεν είναι αρκετός ώστε να αντιμετωπίζονται οι μαθητές αυτοί ως ξεχωριστές περιπτώσεις ανάμεσα σε άλλους μαθητές. Είναι πρόδηλο ότι αφού στη συνηθισμένη τάξη δεν ικανοποιούνται οι ειδικές εκπαιδευτικές ανάγκες, δεν υπάρχει συνεχής υποστήριξη ειδικών, δεν ακολουθείται ο δικός τους ρυθμός μάθησης άρα δεν επιτυγχάνεται η προσέγγιση των στόχων του αναλυτικού προγράμματος και τότε είναι ανώφελη η παραμονή τους στην κανονική  τάξη.</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Διαφωνούν με την δήλωση ότι η δυσλεξία μπορεί να αντιμετωπιστεί μόνο στις μικρές τάξεις γεγονός που ενισχύει τη συνεχή προσπάθεια των δασκάλων για την αποκατάσταση των δεξιοτήτων, σε όλες τις τάξεις του Δημοτικού Σχολείου. Σύμφωνα με πορίσματα της σύγχρονης Παιδαγωγικής όσο πιο νωρίς διαγνωστεί το πρόβλημα και αρχίσει η έγκαιρη παρέμβαση με την τροποποίηση της διδακτικής μεθοδολογίας, τόσο πιο πολύ αποτρέπουμε την αποτυχία του παιδιού. Σε καμιά περίπτωση όμως δεν εγκαταλείπουμε τις προσπάθειες στήριξης και αποκατάστασης των ικανοτήτων του παιδιού. </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6  Ενδιαφέρουσες παρουσιάζονται οι απόψεις ότι η αποκατάσταση του προβλήματος των δυσλεξικών μαθητών αφορά όλους τους δασκάλους και ότι οι πλέον κατάλληλοι (επιστημονικώς) είναι οι δάσκαλοι σε αντίθεση με τους σχολικούς ψυχολόγους και τους λογοθεραπευτές. Η ευθύνη για την αντιμετώπιση βαραίνει τους ώμους του κάθε  εκπαιδευτικού. Περισσότερο καταρτισμένοι και με ειδικές γνώσεις για την αντιμετώπιση των Ε.Μ.Δ. είναι  οι δάσκαλοι ειδικής αγωγής. Αυτοί είναι πιο καταρτισμένοι στην κατάστρωση και εφαρμογή εκπαιδευτικού προγράμματος το οποίο είναι  προσαρμοσμένο στις ανάγκες του μαθητή και που καταρτίζεται έπειτα από τη συστηματική αξιολόγηση των μαθητών με δυσλεξία. Η αντιφατική συμφωνία των απόψεων σχετικά με τις δηλώσεις ότι η αντιμετώπιση της δυσλεξίας αφορά όλους τους δασκάλους, από τη μια πλευρά και από την άλλη ότι αφορά μόνο τους δασκάλους ειδικής αγωγής, ίσως να είναι αποτέλεσμα ανυπαρξίας δομών ατομικής  στήριξης των παιδιών αυτών στα σχολεία ή να εξαρτάται από το βαθμό και τη μορφή κατοχής της δυσλεξίας από το μαθητή. Επιβεβαιώνεται όμως για άλλη μια φορά ότι ξεκινούν για την κατάκτηση του μηχανισμού ανάγνωσης και γραφής στη συνηθισμένη τάξη, όπου ο διδάσκων καλείται να τους εντοπίσει, να τους αξιολογήσει και να τους αποκαταστήσει και όχι στο ειδικό σχολείο ή την ειδική τάξη.</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7 Οι εκπαιδευτικοί συμφωνούν με τη χρήση κατάλληλων διδακτικών ενεργειών που υποστηρίζει η Ψυχοπαιδαγωγική για τη βοήθεια των δυσλεξικών μαθητών. Είναι ένα παραπάνω στοιχείο που επιβεβαιώνει ότι οι εκπαιδευτικοί είναι ενημερωμένοι για το θέμα. Όσο περισσότερο ενημερωμένοι είναι, τόσο περισσότερο συμφωνούν με τις ενέργειες αυτές. Το αποτέλεσμα αυτό συμφωνεί απόλυτα με το αποτέλεσμα ερευνητικής εργασίας που έγινε στον ελλαδικό χώρο και έδειξε ότι δάσκαλοι με προχωρημένη εκπαίδευση, έχουν θετικότερες στάσεις απέναντι στους δυσλεξικούς μαθητές. (Χατζηθεολόγου, 1997).</w:t>
      </w:r>
    </w:p>
    <w:p>
      <w:pPr>
        <w:pStyle w:val="Normal"/>
        <w:spacing w:lineRule="auto" w:line="360"/>
        <w:jc w:val="both"/>
        <w:rPr>
          <w:rFonts w:ascii="Arial;Arial" w:hAnsi="Arial;Arial" w:eastAsia="Arial;Arial" w:cs="Arial;Arial"/>
          <w:sz w:val="24"/>
        </w:rPr>
      </w:pPr>
      <w:r>
        <w:rPr>
          <w:rFonts w:eastAsia="Arial;Arial" w:cs="Arial;Arial" w:ascii="Arial;Arial" w:hAnsi="Arial;Arial"/>
          <w:sz w:val="24"/>
        </w:rPr>
        <w:t xml:space="preserve">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8  Όπως ήδη αναφέραμε οι δάσκαλοι δηλώνουν ότι δεν εφαρμόζουν ειδικό πρόγραμμα παρέμβασης  για βοήθεια των δυσλεξικών  μαθητών στην περίπτωση ύπαρξης αυτών στην τάξη τους. Το ίδιο δηλώνουν πολλοί δάσκαλοι στην ανοιχτή ερώτηση στο τέλος του ερωτηματολογίου. Η άποψη αυτή δε διαφοροποιείται σχετικά με τα προσωπικά χαρακτηριστικά των εκπαιδευτικών. Όσο καλά κι αν είναι ενημερωμένοι δεν έχουν τη δυνατότητα να εφαρμόσουν στην τάξη τους ξεχωριστό εκπαιδευτικό πρόγραμμα στους μαθητές που το έχουν ανάγκη. Όπως οι ίδιοι τονίζουν  στην ανοιχτή ερώτηση, αυτό οφείλεται κυρίως  στην έλλειψη χρόνου και στο μεγάλο αριθμό των μαθητών κατά τάξη. Θεωρώ τις απόψεις αυτές απολύτως δικαιολογημένες αφού από τη μια πλευρά ο μαθητής με δυσλεξία χρειάζεται ξεχωριστή μεθοδολογική βοήθεια, ενέργεια που απαιτεί περισσότερο χρόνο και από την άλλη ένα σαραντάλεπτο διδασκαλίας για όλους τους μαθητές στην τάξη και μάλιστα σε μεγάλο αριθμό μαθητών, περιορίζουν σημαντικά το  διδακτικό χρόνο που χρειάζεται για τις ιδιαίτερες διδακτικές ενέργειες ο μαθητής αυτός. Τις περισσότερες φορές είναι εντελώς παράλογο να περιμένουμε από ένα δάσκαλο της πρώτης ή δευτέρας τάξης που ήδη έχει την ευθύνη εικοσιπέντε  ή και περισσοτέρων παιδιών, να εισάγει ένα ξεχωριστό πρόγραμμα για το μάθημα της ανάγνωσης και της γραφής άλλοτε και της αριθμητικής, για ένα μόνο παιδί.</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Κάποιοι άλλοι επισημαίνουν την έλλειψη κατάλληλου εποπτικού υλικού και την έλλειψη των ειδικών που εμπλέκονται όπως σχολικοί  ψυχολόγοι, δάσκαλοι ειδικής αγωγής για τη στενότερη συνεργασία. Συμπέρασμα των παραπάνω αποτελεί το γεγονός ότι στα παιδιά με δυσλεξία, ουσιαστικά δεν παρέχεται η απαιτούμενη βοήθεια την οποία έχουν ανάγκη οι μαθητές, αφού παρά την ευαισθησία και τη θέληση των εκπαιδευτικών, υπάρχουν παράγοντες που δεν ελέγχονται από τους ίδιους. Στην τάξη στην οποία οι δάσκαλοι ήδη έχουν επωμισθεί  υπεραρκετές ευθύνες απορρέουσες από τη διδασκαλία της τάξης τους, δεν θα έπρεπε κανείς να περιμένει να διδαχθούν και ατομικά προγράμματα σε καθημερινή βάση στα πλαίσια της διδασκαλίας όλης της τάξης. Η ανάγκη αντιμετώπισης του προβλήματος που θέτουν τα παιδιά με δυσλεξία στη συνηθισμένη τάξη οδηγούν τους δασκάλους στην αναζήτηση α) επάρκειας χρόνου β) συμβουλευτικής στήριξης από ειδικό γ) παροχής κατάλληλου εποπτικού υλικού, δ) αναζήτηση ειδικής επιμόρφωσης ενισχύοντας έτσι προηγούμενες έρευνες που έχουν γίνει στον ελλαδικό χώρο. (Κόμπος,1990, Νικόδημος και  Παπαθεοφίλου, 1990).</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5.9 Στις δηλώσεις των εκπαιδευτικών, οι οποίες συνθέτουν την κατηγορία ευαισθητοποίηση, σχετικά με την παραίτηση των προσπαθειών  αντιμετώπισης και τις προσδοκίες τους για την ξεπέραση του προβλήματος των μαθητών χωρίς ξεχωριστή βοήθεια, βρίσκει τους εκπαιδευτικούς αρνητικούς, γεγονός που σημαίνει ότι ο προβληματισμός τους, η ευαισθησία τους και το ενδιαφέρον τους για τους μαθητές με δυσλεξία είναι σε ικανοποιητικά υψηλά επίπεδα. Πιστεύω πως σε μια τάξη που ο δάσκαλος αποτελεί το κεντρικό πρόσωπο, ιδιαίτερα στις δασκαλοκεντρικές τάξεις, όταν ο ίδιος  αποδέχεται το πρόβλημα του παιδιού με δυσλεξία, δημιουργεί τις κατάλληλες συνθήκες και οργανώνει την τάξη του  για την αποδοχή του παιδιού και για τις μέγιστες θετικές συνέπειες παραμονής του παιδιού στη συνηθισμένη τάξη.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βοηθοί διευθυντές και διευθυντές διαφωνούν σε μεγαλύτερο βαθμό από τους δασκάλους για την παραίτηση των προσπαθειών αντιμετώπισης των παιδιών αυτών. Εμφανίζονται δηλαδή περισσότερο ευαισθητοποιημένοι γιατί ο ρόλος τους στη θέση του διευθυντή είναι περισσότερο υπεύθυνος και σημαντικός στην ανάπτυξη πρωτοβουλιών και τη λήψη αποφάσεων.</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10  Η  σύγχρονη Ψυχοπαιδαγωγική υποστηρίζει την αναγκαιότητα για εξατομίκευση της διαδικασίας ανάγνωσης και γραφής προσαρμοσμένη στις ανάγκες του μαθητή και όχι την επανάληψη της τάξης για το μαθητή με πρόβλημα δυσλεξίας. (Μάρκου, 1994). Οι εκπαιδευτικοί παρουσιάζονται να συμφωνούν με τη  δήλωση αυτή για την επανάληψη της τάξης, ερχόμενοι σε αντίθεση με τα παραπάνω. Δεν έχουν όμως καλύτερη λύση. Η έλλειψη οποιασδήποτε μορφής ατομικής στήριξης των παιδιών αυτών είναι εμφανής. Η δυνατότητα για προσφορά εξατομικευμένης βοήθειας στους μαθητές αυτούς μέσα στην τάξη για διαφόρους λόγους είναι ανύπαρκτη, με αποτέλεσμα η επανάληψη της τάξης να αποτελεί μια κάποια λύση για τη βελτίωσή τους. Είναι η λύση ανάγκης που προτείνουν οι δάσκαλοι, μη έχοντας τη δυνατότητα να τους προσφέρουν τη βοήθεια που τους χρειάζεται ανάμεσα στο μεγάλο αριθμό των μαθητών μέσα στην τάξη. Δηλώνουν όμως ότι ευαισθητοποιούν τα παιδιά της τάξης τους για το πρόβλημα που παρουσιάζει ο συμμαθητής τους και παρέχουν την απαιτούμενη συναισθηματική στήριξη.</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11  Η επιθυμία των δασκάλων για τη συμμετοχή τους σε σεμινάρια σε θέματα δυσλεξίας αλλά και γενικότερα σε θέματα ειδικής αγωγής είναι μεγάλη. Η προθυμία τους ελαττώνεται  με την αύξηση της προϋπηρεσίας τους, προφανώς από την απόκτηση πείρα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Οι δάσκαλοι μπορεί να δηλώνουν γενικώς ενημερωμένοι σε θεωρητικό επίπεδο αλλά δεν έχουν την ειδική γνώση που χρειάζεται για τη στήριξη των παιδιών αυτών όταν χρειαστεί. Η εφαρμογή εξατομικευμένων προγραμμάτων, είτε στη συνηθισμένη τάξη, είτε στην ειδική τάξη, εξυπακούει κατάλληλες συνθήκες και ειδική γνώση και ως εκ τούτο κατάλληλη επιμόρφωση του διδακτικού προσωπικού. Είναι λογικό να παρέχονται στους δασκάλους τα απαραίτητα εφόδια και τα μέσα που χρειάζονται για την προσφορά εναλλακτικών μεθόδων και συστηματικής βοήθειας στους μαθητές που τη χρειάζονται, πριν  αυτοί δοκιμάσουν αποτυχίες για σειρά ετών. </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5.12  Από τα πέντε εκπαιδευτικά μοντέλα που υπήρχαν στο ερωτηματολόγιο οι δάσκαλοι προτίμησαν σε μεγάλο ποσοστό την ειδική τάξη ενώ οι επιλογές τους δε διαφοροποιούνται σε σχέση με τα προσωπικά τους χαρακτηριστικά. Η προσφορά ατομικής βοήθειας σε μαθητές με Ειδικές Μαθησιακές Δυσκολίες (δυσλεξία), στα πλαίσια της συνηθισμένης τάξης θεωρείται ανύπαρκτη ενώ στην ειδική τάξη οι μαθητές διδάσκονται κατά εξατομικευμένο τρόπο στον ιδιαίτερο χώρο για λίγες περιόδους την ημέρα και κατόπιν επανέρχονται στη συνηθισμένη τάξη. Η παροχή μεθοδολογικής διδακτικής  βοήθειας από το συντονιστή δάσκαλο και η παροχή συμβουλευτικής μέσα από τον περιοδεύων δάσκαλο δεν επαρκούν. Η προσφορά ενισχυτικής διδασκαλίας στη συνηθισμένη ή την ειδική τάξη σε συνεργασία με το δάσκαλο ειδικής αγωγής, φαίνεται να δίνουν κάποια λύση με προϋποθέσεις. Η ειδική τάξη είναι το μοντέλο το οποίο παρέχει περισσότερη ατομική στήριξη στους δυσλεξικούς μαθητές. Αυτό φαίνεται και στις προτιμήσεις της ανοιχτής ερώτησης όπου οι περισσότεροι δάσκαλοι δηλώνουν ότι προτιμούν  ένα συνδυασμό της ειδικής και της συνηθισμένης τάξης.</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5.13 Η σύγκριση των απόψεων για την αντιμετώπιση της δυσλεξίας με τα προσωπικά στοιχεία των δασκάλων έδειξε ότι το φύλο δεν επηρεάζει τις απόψεις, σε αντίθεση με έρευνα για το ίδιο θέμα που έδειξε ότι οι δασκάλες είναι περισσότερο ενημερωμένες, άρα και με θετικότερες στάσεις. (Χατζηθεολόγου, 1997). </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Οι διαφοροποιημένες απόψεις, σε σχέση με τα υπόλοιπα προσωπικά χαρακτηριστικά των ατόμων του δείγματος, έχουν αναφερθεί παραπάνω.  </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Μια προσπάθεια σύνθεσης των γνώσεων και των απόψεων των δασκάλων μας οδηγεί στη δημιουργία μιας εικόνας της σημερινής πραγματικότητας των σχολείων της Κύπρου για τις δυνατότητες αντιμετώπισης των δυσλεξικών παιδιών στα σχολεία. Μέσα από αυτή την εικόνα όμως αναδεικνύονται οι άξονες για μια αποτελεσματική παρέμβαση σε ένα μελλοντικό σχεδιασμό για τον περιορισμό ή και τον εξαφανισμό του φαινομένου της δυσλεξίας.</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Οι εκπαιδευτικοί, αν και δηλώνουν ενημερωμένοι για το πρόβλημα, νοιώθουν να βρίσκονται με δεμένα χέρια, αδυνατώντας να αντιμετωπίσουν ριζικά περιπτώσεις δυσλεξικών παιδιών στις τάξεις τους, αναζητώντας βοήθεια, χωρίς ικανοποιητική ανταπόκριση από το οργανωμένο εκπαιδευτικό σύστημα.</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Τα προβλήματα που ανακύπτουν επικεντρώνονται κυρίως στις ελλείψεις που έχουν ήδη αναφερθεί.</w:t>
      </w:r>
    </w:p>
    <w:p>
      <w:pPr>
        <w:pStyle w:val="Normal"/>
        <w:spacing w:lineRule="auto" w:line="3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Προτείνεται σύμφωνα με τις σύγχρονες κοινωνιολογικές αντιλήψεις για την παραμονή και βοήθεια των δυσλεξικών μαθητών στη συνηθισμένη τάξη, η καταβολή των προσπαθειών να προσανατολίζεται στα εξής:  </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η σύσταση και εγκαθίδρυση μηχανισμών έγκαιρης επισήμανσης και αξιολόγησης με την ίδρυση διαγνωστικών κέντρων ή τη σύσταση ειδικών επιτροπών όπου ο μαθητής θα εξετάζεται πολυεπιστημονικά.</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Πρόνοια για: α) μείωση του αριθμού των μαθητών στην τάξη την οποία φοιτά ο μαθητής  με δυσλεξία και β) μείωση των διδακτικών περιόδων του δασκάλου του οποίου φοιτά ο δυσλεξικός μαθητής με σκοπό την ενισχυτική διδασκαλία του μαθητή από τον δάσκαλο της συνηθισμένης τάξη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ην ορθή και επαρκή επιμόρφωση του διδακτικού προσωπικού και παράλληλα τον εφοδιασμό τους με έντυπο και κατάλληλο εποπτικό υλικό α) σε βασικά θέματα διδακτικής μεθοδολογίας της δυσλεξίας και β) γενικότερα σε θέματα ειδικής αγωγή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Την πλαισίωση του εκπαιδευτικού συστήματος με ικανοποιητικό αριθμό δασκάλων ειδικής αγωγής και συγκεκριμένα την καθιέρωση μόνιμης θέσης δασκάλου ειδικής αγωγής σε κάθε πολυθέσιο σχολείο.</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Αύξηση του αριθμού των εκπαιδευτικών ψυχολόγων για τη μείωση της αναλογίας εκπαιδευτικού ψυχολόγου - μαθητών από 1/16.050 που ήταν μέχρι πέρυσι, τουλάχιστον στην αναλογία 1/6.000, όπως ισχύει σήμερα σε πολλές ευρωπαϊκές χώρες.</w:t>
      </w:r>
    </w:p>
    <w:p>
      <w:pPr>
        <w:pStyle w:val="Normal"/>
        <w:numPr>
          <w:ilvl w:val="0"/>
          <w:numId w:val="1"/>
        </w:numPr>
        <w:spacing w:lineRule="auto" w:line="360"/>
        <w:jc w:val="both"/>
        <w:rPr>
          <w:rFonts w:ascii="Arial;Arial" w:hAnsi="Arial;Arial" w:cs="Arial;Arial"/>
          <w:sz w:val="24"/>
        </w:rPr>
      </w:pPr>
      <w:r>
        <w:rPr>
          <w:rFonts w:cs="Arial;Arial" w:ascii="Arial;Arial" w:hAnsi="Arial;Arial"/>
          <w:sz w:val="24"/>
        </w:rPr>
        <w:t>Ανάγκη οργάνωσης του τμήματος Επιστημών της Αγωγής του Πανεπιστημίου Κύπρου για εξειδίκευση δασκάλων ειδικής αγωγής σε προπτυχιακό και μεταπτυχιακό επίπεδο.</w:t>
      </w:r>
    </w:p>
    <w:sectPr>
      <w:headerReference w:type="default" r:id="rId2"/>
      <w:type w:val="nextPage"/>
      <w:pgSz w:w="11906" w:h="16838"/>
      <w:pgMar w:left="1080" w:right="994" w:gutter="0" w:header="432" w:top="994" w:footer="0" w:bottom="99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3:25:00Z</dcterms:created>
  <dc:creator>AT&amp;T</dc:creator>
  <dc:description/>
  <cp:keywords/>
  <dc:language>en-US</dc:language>
  <cp:lastModifiedBy>ΚΔΑΥ ΤΡΙΚΑΛΩΝ </cp:lastModifiedBy>
  <cp:lastPrinted>1998-05-20T11:25:00Z</cp:lastPrinted>
  <dcterms:modified xsi:type="dcterms:W3CDTF">2006-01-16T07:52:00Z</dcterms:modified>
  <cp:revision>83</cp:revision>
  <dc:subject/>
  <dc:title>σφδγφσφδδφγδ</dc:title>
</cp:coreProperties>
</file>