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;Arial" w:hAnsi="Arial;Arial" w:cs="Arial;Arial"/>
          <w:b/>
          <w:b/>
          <w:sz w:val="28"/>
          <w:lang w:val="en-US" w:eastAsia="en-US"/>
        </w:rPr>
      </w:pPr>
      <w:r>
        <w:rPr>
          <w:rFonts w:cs="Arial;Arial" w:ascii="Arial;Arial" w:hAnsi="Arial;Arial"/>
          <w:b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285750</wp:posOffset>
                </wp:positionV>
                <wp:extent cx="5943600" cy="8686800"/>
                <wp:effectExtent l="25400" t="25400" r="73025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6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4c4c4c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22.5pt;width:467.95pt;height:683.95pt;mso-wrap-style:none;v-text-anchor:middle">
                <v:fill o:detectmouseclick="t" type="solid" color2="black"/>
                <v:stroke color="#4c4c4c" weight="507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9900</wp:posOffset>
                </wp:positionH>
                <wp:positionV relativeFrom="paragraph">
                  <wp:posOffset>102870</wp:posOffset>
                </wp:positionV>
                <wp:extent cx="648335" cy="755015"/>
                <wp:effectExtent l="2540" t="254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75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242" y="14533"/>
                              </a:moveTo>
                              <a:lnTo>
                                <a:pt x="12537" y="13591"/>
                              </a:lnTo>
                              <a:lnTo>
                                <a:pt x="12537" y="11236"/>
                              </a:lnTo>
                              <a:lnTo>
                                <a:pt x="12929" y="11236"/>
                              </a:lnTo>
                              <a:lnTo>
                                <a:pt x="12929" y="10900"/>
                              </a:lnTo>
                              <a:lnTo>
                                <a:pt x="16454" y="10900"/>
                              </a:lnTo>
                              <a:lnTo>
                                <a:pt x="16454" y="11236"/>
                              </a:lnTo>
                              <a:lnTo>
                                <a:pt x="17238" y="11236"/>
                              </a:lnTo>
                              <a:lnTo>
                                <a:pt x="17238" y="11573"/>
                              </a:lnTo>
                              <a:lnTo>
                                <a:pt x="17630" y="11573"/>
                              </a:lnTo>
                              <a:lnTo>
                                <a:pt x="17630" y="11909"/>
                              </a:lnTo>
                              <a:lnTo>
                                <a:pt x="18022" y="11909"/>
                              </a:lnTo>
                              <a:lnTo>
                                <a:pt x="18022" y="12582"/>
                              </a:lnTo>
                              <a:lnTo>
                                <a:pt x="18413" y="12582"/>
                              </a:lnTo>
                              <a:lnTo>
                                <a:pt x="18805" y="12918"/>
                              </a:lnTo>
                              <a:lnTo>
                                <a:pt x="18805" y="13255"/>
                              </a:lnTo>
                              <a:lnTo>
                                <a:pt x="19197" y="13255"/>
                              </a:lnTo>
                              <a:lnTo>
                                <a:pt x="19197" y="13928"/>
                              </a:lnTo>
                              <a:lnTo>
                                <a:pt x="19589" y="13928"/>
                              </a:lnTo>
                              <a:lnTo>
                                <a:pt x="19589" y="14601"/>
                              </a:lnTo>
                              <a:lnTo>
                                <a:pt x="19980" y="14937"/>
                              </a:lnTo>
                              <a:lnTo>
                                <a:pt x="19980" y="18974"/>
                              </a:lnTo>
                              <a:lnTo>
                                <a:pt x="19589" y="18974"/>
                              </a:lnTo>
                              <a:lnTo>
                                <a:pt x="19589" y="19310"/>
                              </a:lnTo>
                              <a:lnTo>
                                <a:pt x="18413" y="19310"/>
                              </a:lnTo>
                              <a:lnTo>
                                <a:pt x="17630" y="19647"/>
                              </a:lnTo>
                              <a:lnTo>
                                <a:pt x="16063" y="19647"/>
                              </a:lnTo>
                              <a:lnTo>
                                <a:pt x="15671" y="19983"/>
                              </a:lnTo>
                              <a:lnTo>
                                <a:pt x="12929" y="19983"/>
                              </a:lnTo>
                              <a:lnTo>
                                <a:pt x="12929" y="19647"/>
                              </a:lnTo>
                              <a:lnTo>
                                <a:pt x="12145" y="19647"/>
                              </a:lnTo>
                              <a:lnTo>
                                <a:pt x="12145" y="19310"/>
                              </a:lnTo>
                              <a:lnTo>
                                <a:pt x="11753" y="18974"/>
                              </a:lnTo>
                              <a:lnTo>
                                <a:pt x="11361" y="18974"/>
                              </a:lnTo>
                              <a:lnTo>
                                <a:pt x="10970" y="18638"/>
                              </a:lnTo>
                              <a:lnTo>
                                <a:pt x="10970" y="18301"/>
                              </a:lnTo>
                              <a:lnTo>
                                <a:pt x="10578" y="18301"/>
                              </a:lnTo>
                              <a:lnTo>
                                <a:pt x="10578" y="17628"/>
                              </a:lnTo>
                              <a:lnTo>
                                <a:pt x="10186" y="16955"/>
                              </a:lnTo>
                              <a:lnTo>
                                <a:pt x="9403" y="16283"/>
                              </a:lnTo>
                              <a:lnTo>
                                <a:pt x="9403" y="14601"/>
                              </a:lnTo>
                              <a:lnTo>
                                <a:pt x="9011" y="14264"/>
                              </a:lnTo>
                              <a:lnTo>
                                <a:pt x="9011" y="12918"/>
                              </a:lnTo>
                              <a:lnTo>
                                <a:pt x="8619" y="12582"/>
                              </a:lnTo>
                              <a:lnTo>
                                <a:pt x="8619" y="6190"/>
                              </a:lnTo>
                              <a:lnTo>
                                <a:pt x="9011" y="6190"/>
                              </a:lnTo>
                              <a:lnTo>
                                <a:pt x="9011" y="4844"/>
                              </a:lnTo>
                              <a:lnTo>
                                <a:pt x="9403" y="4844"/>
                              </a:lnTo>
                              <a:lnTo>
                                <a:pt x="9403" y="4508"/>
                              </a:lnTo>
                              <a:lnTo>
                                <a:pt x="9794" y="4508"/>
                              </a:lnTo>
                              <a:lnTo>
                                <a:pt x="9794" y="3499"/>
                              </a:lnTo>
                              <a:lnTo>
                                <a:pt x="10186" y="3499"/>
                              </a:lnTo>
                              <a:lnTo>
                                <a:pt x="10186" y="2826"/>
                              </a:lnTo>
                              <a:lnTo>
                                <a:pt x="9794" y="2826"/>
                              </a:lnTo>
                              <a:lnTo>
                                <a:pt x="9794" y="2489"/>
                              </a:lnTo>
                              <a:lnTo>
                                <a:pt x="9011" y="2489"/>
                              </a:lnTo>
                              <a:lnTo>
                                <a:pt x="9011" y="2153"/>
                              </a:lnTo>
                              <a:lnTo>
                                <a:pt x="7052" y="2153"/>
                              </a:lnTo>
                              <a:lnTo>
                                <a:pt x="7052" y="1817"/>
                              </a:lnTo>
                              <a:lnTo>
                                <a:pt x="1175" y="1817"/>
                              </a:lnTo>
                              <a:lnTo>
                                <a:pt x="1175" y="1480"/>
                              </a:lnTo>
                              <a:lnTo>
                                <a:pt x="784" y="1480"/>
                              </a:lnTo>
                              <a:lnTo>
                                <a:pt x="784" y="1144"/>
                              </a:lnTo>
                              <a:lnTo>
                                <a:pt x="392" y="1144"/>
                              </a:lnTo>
                              <a:lnTo>
                                <a:pt x="392" y="807"/>
                              </a:lnTo>
                              <a:lnTo>
                                <a:pt x="0" y="807"/>
                              </a:lnTo>
                              <a:lnTo>
                                <a:pt x="1959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242,14533l12537,13591l12537,11236l12929,11236l12929,10900l16454,10900l16454,11236l17238,11236l17238,11573l17630,11573l17630,11909l18022,11909l18022,12582l18413,12582l18805,12918l18805,13255l19197,13255l19197,13928l19589,13928l19589,14601l19980,14937l19980,18974l19589,18974l19589,19310l18413,19310l17630,19647l16063,19647l15671,19983l12929,19983l12929,19647l12145,19647l12145,19310l11753,18974l11361,18974l10970,18638l10970,18301l10578,18301l10578,17628l10186,16955l9403,16283l9403,14601l9011,14264l9011,12918l8619,12582l8619,6190l9011,6190l9011,4844l9403,4844l9403,4508l9794,4508l9794,3499l10186,3499l10186,2826l9794,2826l9794,2489l9011,2489l9011,2153l7052,2153l7052,1817l1175,1817l1175,1480l784,1480l784,1144l392,1144l392,807l0,807l1959,0e" stroked="t" o:allowincell="f" style="position:absolute;margin-left:337pt;margin-top:8.1pt;width:51pt;height:59.4pt;mso-wrap-style:none;v-text-anchor:middl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b/>
          <w:b/>
          <w:sz w:val="36"/>
        </w:rPr>
      </w:pPr>
      <w:r>
        <w:rPr>
          <w:rFonts w:cs="Arial;Arial" w:ascii="Arial;Arial" w:hAnsi="Arial;Arial"/>
          <w:b/>
          <w:sz w:val="28"/>
        </w:rPr>
        <w:t>ΑΠΟΣΤΟΛΟΣ  ΣΠΑΘΗΣ</w:t>
      </w:r>
    </w:p>
    <w:p>
      <w:pPr>
        <w:pStyle w:val="Normal"/>
        <w:spacing w:lineRule="auto" w:line="480"/>
        <w:rPr>
          <w:rFonts w:ascii="Arial;Arial" w:hAnsi="Arial;Arial" w:eastAsia="Arial;Arial" w:cs="Arial;Arial"/>
          <w:b/>
          <w:b/>
          <w:sz w:val="28"/>
        </w:rPr>
      </w:pPr>
      <w:r>
        <w:rPr>
          <w:rFonts w:eastAsia="Arial;Arial" w:cs="Arial;Arial" w:ascii="Arial;Arial" w:hAnsi="Arial;Arial"/>
          <w:b/>
          <w:sz w:val="28"/>
        </w:rPr>
        <w:t xml:space="preserve">                                                 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b/>
          <w:b/>
          <w:sz w:val="32"/>
        </w:rPr>
      </w:pPr>
      <w:r>
        <w:rPr>
          <w:rFonts w:cs="Arial;Arial" w:ascii="Arial;Arial" w:hAnsi="Arial;Arial"/>
          <w:b/>
          <w:sz w:val="32"/>
        </w:rPr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32"/>
        </w:rPr>
      </w:pPr>
      <w:r>
        <w:rPr>
          <w:rFonts w:cs="Arial;Arial" w:ascii="Arial;Arial" w:hAnsi="Arial;Arial"/>
          <w:b/>
          <w:sz w:val="32"/>
        </w:rPr>
        <w:t>Απόψεις</w:t>
      </w:r>
    </w:p>
    <w:p>
      <w:pPr>
        <w:pStyle w:val="Normal"/>
        <w:spacing w:lineRule="auto" w:line="480"/>
        <w:ind w:left="810" w:hanging="810"/>
        <w:rPr>
          <w:rFonts w:ascii="Arial;Arial" w:hAnsi="Arial;Arial" w:cs="Arial;Arial"/>
          <w:b/>
          <w:b/>
          <w:sz w:val="32"/>
        </w:rPr>
      </w:pPr>
      <w:r>
        <w:rPr>
          <w:rFonts w:eastAsia="Arial;Arial" w:cs="Arial;Arial" w:ascii="Arial;Arial" w:hAnsi="Arial;Arial"/>
          <w:b/>
          <w:sz w:val="32"/>
        </w:rPr>
        <w:t xml:space="preserve">           </w:t>
      </w:r>
      <w:r>
        <w:rPr>
          <w:rFonts w:cs="Arial;Arial" w:ascii="Arial;Arial" w:hAnsi="Arial;Arial"/>
          <w:b/>
          <w:sz w:val="32"/>
        </w:rPr>
        <w:t>των Κυπρίων εκπαιδευτικών για την αντιμετώπιση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36"/>
        </w:rPr>
      </w:pPr>
      <w:r>
        <w:rPr>
          <w:rFonts w:cs="Arial;Arial" w:ascii="Arial;Arial" w:hAnsi="Arial;Arial"/>
          <w:b/>
          <w:sz w:val="32"/>
        </w:rPr>
        <w:t>των  δυσλεξικών μαθητών στο Δημοτικό Σχολείο.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36"/>
        </w:rPr>
      </w:pPr>
      <w:r>
        <w:rPr>
          <w:rFonts w:cs="Arial;Arial" w:ascii="Arial;Arial" w:hAnsi="Arial;Arial"/>
          <w:sz w:val="36"/>
        </w:rPr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36"/>
        </w:rPr>
      </w:pPr>
      <w:r>
        <w:rPr>
          <w:rFonts w:cs="Arial;Arial" w:ascii="Arial;Arial" w:hAnsi="Arial;Arial"/>
          <w:sz w:val="36"/>
        </w:rPr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2880360</wp:posOffset>
                </wp:positionH>
                <wp:positionV relativeFrom="paragraph">
                  <wp:posOffset>108585</wp:posOffset>
                </wp:positionV>
                <wp:extent cx="1737995" cy="45783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teal" stroked="f" o:allowincell="f" style="position:absolute;margin-left:226.8pt;margin-top:8.55pt;width:136.8pt;height:36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80360</wp:posOffset>
                </wp:positionH>
                <wp:positionV relativeFrom="paragraph">
                  <wp:posOffset>108585</wp:posOffset>
                </wp:positionV>
                <wp:extent cx="1737995" cy="2749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teal" stroked="t" o:allowincell="f" style="position:absolute;margin-left:226.8pt;margin-top:8.55pt;width:136.8pt;height:21.6pt;mso-wrap-style:none;v-text-anchor:middle">
                <v:fill o:detectmouseclick="t" type="solid" color2="#f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6400</wp:posOffset>
                </wp:positionH>
                <wp:positionV relativeFrom="paragraph">
                  <wp:posOffset>73025</wp:posOffset>
                </wp:positionV>
                <wp:extent cx="1029335" cy="721995"/>
                <wp:effectExtent l="2540" t="254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15" y="15198"/>
                              </a:moveTo>
                              <a:lnTo>
                                <a:pt x="13572" y="13650"/>
                              </a:lnTo>
                              <a:lnTo>
                                <a:pt x="13572" y="12595"/>
                              </a:lnTo>
                              <a:lnTo>
                                <a:pt x="14065" y="12595"/>
                              </a:lnTo>
                              <a:lnTo>
                                <a:pt x="14312" y="12243"/>
                              </a:lnTo>
                              <a:lnTo>
                                <a:pt x="14312" y="11891"/>
                              </a:lnTo>
                              <a:lnTo>
                                <a:pt x="15299" y="11891"/>
                              </a:lnTo>
                              <a:lnTo>
                                <a:pt x="15299" y="11539"/>
                              </a:lnTo>
                              <a:lnTo>
                                <a:pt x="15546" y="11539"/>
                              </a:lnTo>
                              <a:lnTo>
                                <a:pt x="15793" y="11187"/>
                              </a:lnTo>
                              <a:lnTo>
                                <a:pt x="16286" y="11187"/>
                              </a:lnTo>
                              <a:lnTo>
                                <a:pt x="16286" y="10836"/>
                              </a:lnTo>
                              <a:lnTo>
                                <a:pt x="16780" y="10836"/>
                              </a:lnTo>
                              <a:lnTo>
                                <a:pt x="17027" y="10484"/>
                              </a:lnTo>
                              <a:lnTo>
                                <a:pt x="19001" y="10484"/>
                              </a:lnTo>
                              <a:lnTo>
                                <a:pt x="19001" y="10836"/>
                              </a:lnTo>
                              <a:lnTo>
                                <a:pt x="19247" y="10836"/>
                              </a:lnTo>
                              <a:lnTo>
                                <a:pt x="19247" y="11891"/>
                              </a:lnTo>
                              <a:lnTo>
                                <a:pt x="19494" y="11891"/>
                              </a:lnTo>
                              <a:lnTo>
                                <a:pt x="19494" y="12243"/>
                              </a:lnTo>
                              <a:lnTo>
                                <a:pt x="19741" y="12243"/>
                              </a:lnTo>
                              <a:lnTo>
                                <a:pt x="19741" y="13650"/>
                              </a:lnTo>
                              <a:lnTo>
                                <a:pt x="19988" y="13650"/>
                              </a:lnTo>
                              <a:lnTo>
                                <a:pt x="19988" y="17872"/>
                              </a:lnTo>
                              <a:lnTo>
                                <a:pt x="19741" y="17872"/>
                              </a:lnTo>
                              <a:lnTo>
                                <a:pt x="19741" y="18223"/>
                              </a:lnTo>
                              <a:lnTo>
                                <a:pt x="19247" y="18223"/>
                              </a:lnTo>
                              <a:lnTo>
                                <a:pt x="19247" y="18575"/>
                              </a:lnTo>
                              <a:lnTo>
                                <a:pt x="18507" y="18575"/>
                              </a:lnTo>
                              <a:lnTo>
                                <a:pt x="18260" y="18927"/>
                              </a:lnTo>
                              <a:lnTo>
                                <a:pt x="17027" y="18927"/>
                              </a:lnTo>
                              <a:lnTo>
                                <a:pt x="16780" y="19279"/>
                              </a:lnTo>
                              <a:lnTo>
                                <a:pt x="16286" y="19279"/>
                              </a:lnTo>
                              <a:lnTo>
                                <a:pt x="14806" y="19631"/>
                              </a:lnTo>
                              <a:lnTo>
                                <a:pt x="14312" y="19631"/>
                              </a:lnTo>
                              <a:lnTo>
                                <a:pt x="14312" y="19982"/>
                              </a:lnTo>
                              <a:lnTo>
                                <a:pt x="13819" y="19982"/>
                              </a:lnTo>
                              <a:lnTo>
                                <a:pt x="13819" y="19631"/>
                              </a:lnTo>
                              <a:lnTo>
                                <a:pt x="13572" y="19631"/>
                              </a:lnTo>
                              <a:lnTo>
                                <a:pt x="13572" y="19279"/>
                              </a:lnTo>
                              <a:lnTo>
                                <a:pt x="13325" y="19279"/>
                              </a:lnTo>
                              <a:lnTo>
                                <a:pt x="13325" y="18927"/>
                              </a:lnTo>
                              <a:lnTo>
                                <a:pt x="12832" y="18223"/>
                              </a:lnTo>
                              <a:lnTo>
                                <a:pt x="12832" y="17520"/>
                              </a:lnTo>
                              <a:lnTo>
                                <a:pt x="12585" y="17520"/>
                              </a:lnTo>
                              <a:lnTo>
                                <a:pt x="12338" y="17168"/>
                              </a:lnTo>
                              <a:lnTo>
                                <a:pt x="12338" y="16464"/>
                              </a:lnTo>
                              <a:lnTo>
                                <a:pt x="11845" y="15761"/>
                              </a:lnTo>
                              <a:lnTo>
                                <a:pt x="11845" y="14705"/>
                              </a:lnTo>
                              <a:lnTo>
                                <a:pt x="11598" y="14354"/>
                              </a:lnTo>
                              <a:lnTo>
                                <a:pt x="11598" y="13650"/>
                              </a:lnTo>
                              <a:lnTo>
                                <a:pt x="11351" y="13298"/>
                              </a:lnTo>
                              <a:lnTo>
                                <a:pt x="11351" y="11187"/>
                              </a:lnTo>
                              <a:lnTo>
                                <a:pt x="11104" y="11187"/>
                              </a:lnTo>
                              <a:lnTo>
                                <a:pt x="11104" y="9780"/>
                              </a:lnTo>
                              <a:lnTo>
                                <a:pt x="10857" y="9780"/>
                              </a:lnTo>
                              <a:lnTo>
                                <a:pt x="10857" y="8021"/>
                              </a:lnTo>
                              <a:lnTo>
                                <a:pt x="10611" y="8021"/>
                              </a:lnTo>
                              <a:lnTo>
                                <a:pt x="10611" y="4151"/>
                              </a:lnTo>
                              <a:lnTo>
                                <a:pt x="10857" y="4151"/>
                              </a:lnTo>
                              <a:lnTo>
                                <a:pt x="10857" y="3799"/>
                              </a:lnTo>
                              <a:lnTo>
                                <a:pt x="11104" y="3799"/>
                              </a:lnTo>
                              <a:lnTo>
                                <a:pt x="11104" y="3448"/>
                              </a:lnTo>
                              <a:lnTo>
                                <a:pt x="10611" y="3448"/>
                              </a:lnTo>
                              <a:lnTo>
                                <a:pt x="10611" y="3096"/>
                              </a:lnTo>
                              <a:lnTo>
                                <a:pt x="10364" y="3096"/>
                              </a:lnTo>
                              <a:lnTo>
                                <a:pt x="10117" y="2744"/>
                              </a:lnTo>
                              <a:lnTo>
                                <a:pt x="9130" y="2744"/>
                              </a:lnTo>
                              <a:lnTo>
                                <a:pt x="9130" y="2392"/>
                              </a:lnTo>
                              <a:lnTo>
                                <a:pt x="8637" y="2392"/>
                              </a:lnTo>
                              <a:lnTo>
                                <a:pt x="8637" y="2040"/>
                              </a:lnTo>
                              <a:lnTo>
                                <a:pt x="7896" y="2040"/>
                              </a:lnTo>
                              <a:lnTo>
                                <a:pt x="7403" y="1689"/>
                              </a:lnTo>
                              <a:lnTo>
                                <a:pt x="7156" y="1337"/>
                              </a:lnTo>
                              <a:lnTo>
                                <a:pt x="5676" y="1337"/>
                              </a:lnTo>
                              <a:lnTo>
                                <a:pt x="5676" y="985"/>
                              </a:lnTo>
                              <a:lnTo>
                                <a:pt x="0" y="985"/>
                              </a:lnTo>
                              <a:lnTo>
                                <a:pt x="494" y="985"/>
                              </a:lnTo>
                              <a:lnTo>
                                <a:pt x="740" y="1337"/>
                              </a:lnTo>
                              <a:lnTo>
                                <a:pt x="1234" y="1337"/>
                              </a:lnTo>
                              <a:lnTo>
                                <a:pt x="1481" y="1689"/>
                              </a:lnTo>
                              <a:lnTo>
                                <a:pt x="1974" y="1689"/>
                              </a:lnTo>
                              <a:lnTo>
                                <a:pt x="1974" y="2040"/>
                              </a:lnTo>
                              <a:lnTo>
                                <a:pt x="3455" y="2040"/>
                              </a:lnTo>
                              <a:lnTo>
                                <a:pt x="3208" y="2040"/>
                              </a:lnTo>
                              <a:lnTo>
                                <a:pt x="3208" y="1689"/>
                              </a:lnTo>
                              <a:lnTo>
                                <a:pt x="2714" y="1689"/>
                              </a:lnTo>
                              <a:lnTo>
                                <a:pt x="2221" y="1337"/>
                              </a:lnTo>
                              <a:lnTo>
                                <a:pt x="1974" y="985"/>
                              </a:lnTo>
                              <a:lnTo>
                                <a:pt x="1974" y="633"/>
                              </a:lnTo>
                              <a:lnTo>
                                <a:pt x="1481" y="633"/>
                              </a:lnTo>
                              <a:lnTo>
                                <a:pt x="1678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15,15198l13572,13650l13572,12595l14065,12595l14312,12243l14312,11891l15299,11891l15299,11539l15546,11539l15793,11187l16286,11187l16286,10836l16780,10836l17027,10484l19001,10484l19001,10836l19247,10836l19247,11891l19494,11891l19494,12243l19741,12243l19741,13650l19988,13650l19988,17872l19741,17872l19741,18223l19247,18223l19247,18575l18507,18575l18260,18927l17027,18927l16780,19279l16286,19279l14806,19631l14312,19631l14312,19982l13819,19982l13819,19631l13572,19631l13572,19279l13325,19279l13325,18927l12832,18223l12832,17520l12585,17520l12338,17168l12338,16464l11845,15761l11845,14705l11598,14354l11598,13650l11351,13298l11351,11187l11104,11187l11104,9780l10857,9780l10857,8021l10611,8021l10611,4151l10857,4151l10857,3799l11104,3799l11104,3448l10611,3448l10611,3096l10364,3096l10117,2744l9130,2744l9130,2392l8637,2392l8637,2040l7896,2040l7403,1689l7156,1337l5676,1337l5676,985l0,985l494,985l740,1337l1234,1337l1481,1689l1974,1689l1974,2040l3455,2040l3208,2040l3208,1689l2714,1689l2221,1337l1974,985l1974,633l1481,633l1678,0e" stroked="t" o:allowincell="f" style="position:absolute;margin-left:-32pt;margin-top:5.75pt;width:81pt;height:56.8pt;mso-wrap-style:none;v-text-anchor:middl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200025</wp:posOffset>
                </wp:positionV>
                <wp:extent cx="183515" cy="184150"/>
                <wp:effectExtent l="6985" t="635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059" y="13586"/>
                              </a:moveTo>
                              <a:lnTo>
                                <a:pt x="5675" y="14897"/>
                              </a:lnTo>
                              <a:lnTo>
                                <a:pt x="5675" y="12414"/>
                              </a:lnTo>
                              <a:lnTo>
                                <a:pt x="6644" y="12414"/>
                              </a:lnTo>
                              <a:lnTo>
                                <a:pt x="6644" y="11793"/>
                              </a:lnTo>
                              <a:lnTo>
                                <a:pt x="10450" y="11793"/>
                              </a:lnTo>
                              <a:lnTo>
                                <a:pt x="10450" y="11172"/>
                              </a:lnTo>
                              <a:lnTo>
                                <a:pt x="17093" y="11172"/>
                              </a:lnTo>
                              <a:lnTo>
                                <a:pt x="17093" y="11793"/>
                              </a:lnTo>
                              <a:lnTo>
                                <a:pt x="18062" y="11793"/>
                              </a:lnTo>
                              <a:lnTo>
                                <a:pt x="18062" y="13034"/>
                              </a:lnTo>
                              <a:lnTo>
                                <a:pt x="19031" y="13034"/>
                              </a:lnTo>
                              <a:lnTo>
                                <a:pt x="19031" y="14897"/>
                              </a:lnTo>
                              <a:lnTo>
                                <a:pt x="19931" y="14897"/>
                              </a:lnTo>
                              <a:lnTo>
                                <a:pt x="19931" y="17379"/>
                              </a:lnTo>
                              <a:lnTo>
                                <a:pt x="19031" y="17379"/>
                              </a:lnTo>
                              <a:lnTo>
                                <a:pt x="19031" y="18000"/>
                              </a:lnTo>
                              <a:lnTo>
                                <a:pt x="18062" y="18000"/>
                              </a:lnTo>
                              <a:lnTo>
                                <a:pt x="18062" y="18690"/>
                              </a:lnTo>
                              <a:lnTo>
                                <a:pt x="17093" y="18690"/>
                              </a:lnTo>
                              <a:lnTo>
                                <a:pt x="17093" y="19310"/>
                              </a:lnTo>
                              <a:lnTo>
                                <a:pt x="12318" y="19310"/>
                              </a:lnTo>
                              <a:lnTo>
                                <a:pt x="12318" y="19931"/>
                              </a:lnTo>
                              <a:lnTo>
                                <a:pt x="7612" y="19931"/>
                              </a:lnTo>
                              <a:lnTo>
                                <a:pt x="7612" y="19310"/>
                              </a:lnTo>
                              <a:lnTo>
                                <a:pt x="6644" y="19310"/>
                              </a:lnTo>
                              <a:lnTo>
                                <a:pt x="6644" y="18690"/>
                              </a:lnTo>
                              <a:lnTo>
                                <a:pt x="4775" y="18690"/>
                              </a:lnTo>
                              <a:lnTo>
                                <a:pt x="4775" y="18000"/>
                              </a:lnTo>
                              <a:lnTo>
                                <a:pt x="2837" y="18000"/>
                              </a:lnTo>
                              <a:lnTo>
                                <a:pt x="2837" y="13034"/>
                              </a:lnTo>
                              <a:lnTo>
                                <a:pt x="1869" y="13034"/>
                              </a:lnTo>
                              <a:lnTo>
                                <a:pt x="1869" y="8690"/>
                              </a:lnTo>
                              <a:lnTo>
                                <a:pt x="2837" y="8690"/>
                              </a:lnTo>
                              <a:lnTo>
                                <a:pt x="2837" y="8069"/>
                              </a:lnTo>
                              <a:lnTo>
                                <a:pt x="4775" y="8069"/>
                              </a:lnTo>
                              <a:lnTo>
                                <a:pt x="4775" y="7448"/>
                              </a:lnTo>
                              <a:lnTo>
                                <a:pt x="5675" y="7448"/>
                              </a:lnTo>
                              <a:lnTo>
                                <a:pt x="5675" y="6828"/>
                              </a:lnTo>
                              <a:lnTo>
                                <a:pt x="6644" y="6828"/>
                              </a:lnTo>
                              <a:lnTo>
                                <a:pt x="6644" y="5586"/>
                              </a:lnTo>
                              <a:lnTo>
                                <a:pt x="7612" y="5586"/>
                              </a:lnTo>
                              <a:lnTo>
                                <a:pt x="7612" y="3103"/>
                              </a:lnTo>
                              <a:lnTo>
                                <a:pt x="5675" y="3103"/>
                              </a:lnTo>
                              <a:lnTo>
                                <a:pt x="5675" y="2483"/>
                              </a:lnTo>
                              <a:lnTo>
                                <a:pt x="4775" y="2483"/>
                              </a:lnTo>
                              <a:lnTo>
                                <a:pt x="4775" y="1862"/>
                              </a:lnTo>
                              <a:lnTo>
                                <a:pt x="2837" y="1862"/>
                              </a:lnTo>
                              <a:lnTo>
                                <a:pt x="2837" y="1241"/>
                              </a:lnTo>
                              <a:lnTo>
                                <a:pt x="1869" y="1241"/>
                              </a:lnTo>
                              <a:lnTo>
                                <a:pt x="1869" y="621"/>
                              </a:lnTo>
                              <a:lnTo>
                                <a:pt x="0" y="621"/>
                              </a:lnTo>
                              <a:lnTo>
                                <a:pt x="0" y="0"/>
                              </a:lnTo>
                              <a:lnTo>
                                <a:pt x="208" y="138"/>
                              </a:lnTo>
                            </a:path>
                          </a:pathLst>
                        </a:custGeom>
                        <a:solidFill>
                          <a:srgbClr val="008080"/>
                        </a:solidFill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059,13586l5675,14897l5675,12414l6644,12414l6644,11793l10450,11793l10450,11172l17093,11172l17093,11793l18062,11793l18062,13034l19031,13034l19031,14897l19931,14897l19931,17379l19031,17379l19031,18000l18062,18000l18062,18690l17093,18690l17093,19310l12318,19310l12318,19931l7612,19931l7612,19310l6644,19310l6644,18690l4775,18690l4775,18000l2837,18000l2837,13034l1869,13034l1869,8690l2837,8690l2837,8069l4775,8069l4775,7448l5675,7448l5675,6828l6644,6828l6644,5586l7612,5586l7612,3103l5675,3103l5675,2483l4775,2483l4775,1862l2837,1862l2837,1241l1869,1241l1869,621l0,621l0,0l208,138e" fillcolor="teal" stroked="t" o:allowincell="f" style="position:absolute;margin-left:234pt;margin-top:15.75pt;width:14.4pt;height:14.45pt;mso-wrap-style:none;v-text-anchor:middle">
                <v:fill o:detectmouseclick="t" type="solid" color2="#ff7f7f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7560</wp:posOffset>
                </wp:positionH>
                <wp:positionV relativeFrom="paragraph">
                  <wp:posOffset>200025</wp:posOffset>
                </wp:positionV>
                <wp:extent cx="183515" cy="183515"/>
                <wp:effectExtent l="7620" t="698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865" y="7543"/>
                              </a:moveTo>
                              <a:lnTo>
                                <a:pt x="6644" y="6159"/>
                              </a:lnTo>
                              <a:lnTo>
                                <a:pt x="3322" y="6159"/>
                              </a:lnTo>
                              <a:lnTo>
                                <a:pt x="3322" y="7682"/>
                              </a:lnTo>
                              <a:lnTo>
                                <a:pt x="2215" y="7682"/>
                              </a:lnTo>
                              <a:lnTo>
                                <a:pt x="2215" y="8443"/>
                              </a:lnTo>
                              <a:lnTo>
                                <a:pt x="1107" y="9204"/>
                              </a:lnTo>
                              <a:lnTo>
                                <a:pt x="1107" y="11488"/>
                              </a:lnTo>
                              <a:lnTo>
                                <a:pt x="0" y="11488"/>
                              </a:lnTo>
                              <a:lnTo>
                                <a:pt x="0" y="18408"/>
                              </a:lnTo>
                              <a:lnTo>
                                <a:pt x="3322" y="18408"/>
                              </a:lnTo>
                              <a:lnTo>
                                <a:pt x="5536" y="19239"/>
                              </a:lnTo>
                              <a:lnTo>
                                <a:pt x="6644" y="19931"/>
                              </a:lnTo>
                              <a:lnTo>
                                <a:pt x="8858" y="19931"/>
                              </a:lnTo>
                              <a:lnTo>
                                <a:pt x="8858" y="19239"/>
                              </a:lnTo>
                              <a:lnTo>
                                <a:pt x="9965" y="19239"/>
                              </a:lnTo>
                              <a:lnTo>
                                <a:pt x="9965" y="18408"/>
                              </a:lnTo>
                              <a:lnTo>
                                <a:pt x="11073" y="18408"/>
                              </a:lnTo>
                              <a:lnTo>
                                <a:pt x="11073" y="17647"/>
                              </a:lnTo>
                              <a:lnTo>
                                <a:pt x="13287" y="17647"/>
                              </a:lnTo>
                              <a:lnTo>
                                <a:pt x="13287" y="16125"/>
                              </a:lnTo>
                              <a:lnTo>
                                <a:pt x="15502" y="16125"/>
                              </a:lnTo>
                              <a:lnTo>
                                <a:pt x="15502" y="15363"/>
                              </a:lnTo>
                              <a:lnTo>
                                <a:pt x="16609" y="14602"/>
                              </a:lnTo>
                              <a:lnTo>
                                <a:pt x="16609" y="12318"/>
                              </a:lnTo>
                              <a:lnTo>
                                <a:pt x="17716" y="12318"/>
                              </a:lnTo>
                              <a:lnTo>
                                <a:pt x="17716" y="9204"/>
                              </a:lnTo>
                              <a:lnTo>
                                <a:pt x="15502" y="9204"/>
                              </a:lnTo>
                              <a:lnTo>
                                <a:pt x="15502" y="8443"/>
                              </a:lnTo>
                              <a:lnTo>
                                <a:pt x="14394" y="8443"/>
                              </a:lnTo>
                              <a:lnTo>
                                <a:pt x="14394" y="3806"/>
                              </a:lnTo>
                              <a:lnTo>
                                <a:pt x="15502" y="3806"/>
                              </a:lnTo>
                              <a:lnTo>
                                <a:pt x="15502" y="3045"/>
                              </a:lnTo>
                              <a:lnTo>
                                <a:pt x="16609" y="3045"/>
                              </a:lnTo>
                              <a:lnTo>
                                <a:pt x="16609" y="2284"/>
                              </a:lnTo>
                              <a:lnTo>
                                <a:pt x="17716" y="2284"/>
                              </a:lnTo>
                              <a:lnTo>
                                <a:pt x="17716" y="1522"/>
                              </a:lnTo>
                              <a:lnTo>
                                <a:pt x="18824" y="761"/>
                              </a:lnTo>
                              <a:lnTo>
                                <a:pt x="19931" y="761"/>
                              </a:lnTo>
                              <a:lnTo>
                                <a:pt x="19931" y="0"/>
                              </a:lnTo>
                              <a:lnTo>
                                <a:pt x="18824" y="2007"/>
                              </a:lnTo>
                            </a:path>
                          </a:pathLst>
                        </a:custGeom>
                        <a:solidFill>
                          <a:srgbClr val="008080"/>
                        </a:solidFill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865,7543l6644,6159l3322,6159l3322,7682l2215,7682l2215,8443l1107,9204l1107,11488l0,11488l0,18408l3322,18408l5536,19239l6644,19931l8858,19931l8858,19239l9965,19239l9965,18408l11073,18408l11073,17647l13287,17647l13287,16125l15502,16125l15502,15363l16609,14602l16609,12318l17716,12318l17716,9204l15502,9204l15502,8443l14394,8443l14394,3806l15502,3806l15502,3045l16609,3045l16609,2284l17716,2284l17716,1522l18824,761l19931,761l19931,0l18824,2007e" fillcolor="teal" stroked="t" o:allowincell="f" style="position:absolute;margin-left:262.8pt;margin-top:15.75pt;width:14.4pt;height:14.4pt;mso-wrap-style:none;v-text-anchor:middle">
                <v:fill o:detectmouseclick="t" type="solid" color2="#ff7f7f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1880</wp:posOffset>
                </wp:positionH>
                <wp:positionV relativeFrom="paragraph">
                  <wp:posOffset>200025</wp:posOffset>
                </wp:positionV>
                <wp:extent cx="92075" cy="183515"/>
                <wp:effectExtent l="7620" t="698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72" y="0"/>
                              </a:moveTo>
                              <a:lnTo>
                                <a:pt x="19862" y="346"/>
                              </a:lnTo>
                              <a:lnTo>
                                <a:pt x="19862" y="1176"/>
                              </a:lnTo>
                              <a:lnTo>
                                <a:pt x="18621" y="2768"/>
                              </a:lnTo>
                              <a:lnTo>
                                <a:pt x="17241" y="2768"/>
                              </a:lnTo>
                              <a:lnTo>
                                <a:pt x="17241" y="4429"/>
                              </a:lnTo>
                              <a:lnTo>
                                <a:pt x="15862" y="4429"/>
                              </a:lnTo>
                              <a:lnTo>
                                <a:pt x="15862" y="6021"/>
                              </a:lnTo>
                              <a:lnTo>
                                <a:pt x="14621" y="6021"/>
                              </a:lnTo>
                              <a:lnTo>
                                <a:pt x="14621" y="6851"/>
                              </a:lnTo>
                              <a:lnTo>
                                <a:pt x="12000" y="8512"/>
                              </a:lnTo>
                              <a:lnTo>
                                <a:pt x="12000" y="9343"/>
                              </a:lnTo>
                              <a:lnTo>
                                <a:pt x="9241" y="10934"/>
                              </a:lnTo>
                              <a:lnTo>
                                <a:pt x="9241" y="11765"/>
                              </a:lnTo>
                              <a:lnTo>
                                <a:pt x="8000" y="11765"/>
                              </a:lnTo>
                              <a:lnTo>
                                <a:pt x="8000" y="12595"/>
                              </a:lnTo>
                              <a:lnTo>
                                <a:pt x="6621" y="12595"/>
                              </a:lnTo>
                              <a:lnTo>
                                <a:pt x="6621" y="14256"/>
                              </a:lnTo>
                              <a:lnTo>
                                <a:pt x="5379" y="14256"/>
                              </a:lnTo>
                              <a:lnTo>
                                <a:pt x="5379" y="18339"/>
                              </a:lnTo>
                              <a:lnTo>
                                <a:pt x="4000" y="18339"/>
                              </a:lnTo>
                              <a:lnTo>
                                <a:pt x="4000" y="19931"/>
                              </a:lnTo>
                              <a:lnTo>
                                <a:pt x="0" y="17647"/>
                              </a:lnTo>
                            </a:path>
                          </a:pathLst>
                        </a:custGeom>
                        <a:solidFill>
                          <a:srgbClr val="008080"/>
                        </a:solidFill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72,0l19862,346l19862,1176l18621,2768l17241,2768l17241,4429l15862,4429l15862,6021l14621,6021l14621,6851l12000,8512l12000,9343l9241,10934l9241,11765l8000,11765l8000,12595l6621,12595l6621,14256l5379,14256l5379,18339l4000,18339l4000,19931l0,17647e" fillcolor="teal" stroked="t" o:allowincell="f" style="position:absolute;margin-left:284.4pt;margin-top:15.75pt;width:7.2pt;height:14.4pt;mso-wrap-style:none;v-text-anchor:middle">
                <v:fill o:detectmouseclick="t" type="solid" color2="#ff7f7f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4680</wp:posOffset>
                </wp:positionH>
                <wp:positionV relativeFrom="paragraph">
                  <wp:posOffset>200025</wp:posOffset>
                </wp:positionV>
                <wp:extent cx="183515" cy="183515"/>
                <wp:effectExtent l="6985" t="698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31" y="6713"/>
                              </a:moveTo>
                              <a:lnTo>
                                <a:pt x="17924" y="5052"/>
                              </a:lnTo>
                              <a:lnTo>
                                <a:pt x="17024" y="5052"/>
                              </a:lnTo>
                              <a:lnTo>
                                <a:pt x="17024" y="5952"/>
                              </a:lnTo>
                              <a:lnTo>
                                <a:pt x="16055" y="5952"/>
                              </a:lnTo>
                              <a:lnTo>
                                <a:pt x="16055" y="8789"/>
                              </a:lnTo>
                              <a:lnTo>
                                <a:pt x="15156" y="8789"/>
                              </a:lnTo>
                              <a:lnTo>
                                <a:pt x="15156" y="11557"/>
                              </a:lnTo>
                              <a:lnTo>
                                <a:pt x="14256" y="11557"/>
                              </a:lnTo>
                              <a:lnTo>
                                <a:pt x="14256" y="13426"/>
                              </a:lnTo>
                              <a:lnTo>
                                <a:pt x="13287" y="13426"/>
                              </a:lnTo>
                              <a:lnTo>
                                <a:pt x="13287" y="14325"/>
                              </a:lnTo>
                              <a:lnTo>
                                <a:pt x="12388" y="14325"/>
                              </a:lnTo>
                              <a:lnTo>
                                <a:pt x="12388" y="19031"/>
                              </a:lnTo>
                              <a:lnTo>
                                <a:pt x="10519" y="19031"/>
                              </a:lnTo>
                              <a:lnTo>
                                <a:pt x="10519" y="19931"/>
                              </a:lnTo>
                              <a:lnTo>
                                <a:pt x="5882" y="19931"/>
                              </a:lnTo>
                              <a:lnTo>
                                <a:pt x="5882" y="19031"/>
                              </a:lnTo>
                              <a:lnTo>
                                <a:pt x="4983" y="19031"/>
                              </a:lnTo>
                              <a:lnTo>
                                <a:pt x="4983" y="18062"/>
                              </a:lnTo>
                              <a:lnTo>
                                <a:pt x="4083" y="18062"/>
                              </a:lnTo>
                              <a:lnTo>
                                <a:pt x="4083" y="16194"/>
                              </a:lnTo>
                              <a:lnTo>
                                <a:pt x="3114" y="16194"/>
                              </a:lnTo>
                              <a:lnTo>
                                <a:pt x="3114" y="14325"/>
                              </a:lnTo>
                              <a:lnTo>
                                <a:pt x="2215" y="14325"/>
                              </a:lnTo>
                              <a:lnTo>
                                <a:pt x="2215" y="221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8080"/>
                        </a:solidFill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31,6713l17924,5052l17024,5052l17024,5952l16055,5952l16055,8789l15156,8789l15156,11557l14256,11557l14256,13426l13287,13426l13287,14325l12388,14325l12388,19031l10519,19031l10519,19931l5882,19931l5882,19031l4983,19031l4983,18062l4083,18062l4083,16194l3114,16194l3114,14325l2215,14325l2215,2215l0,0e" fillcolor="teal" stroked="t" o:allowincell="f" style="position:absolute;margin-left:248.4pt;margin-top:15.75pt;width:14.4pt;height:14.4pt;mso-wrap-style:none;v-text-anchor:middle">
                <v:fill o:detectmouseclick="t" type="solid" color2="#ff7f7f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4760</wp:posOffset>
                </wp:positionH>
                <wp:positionV relativeFrom="paragraph">
                  <wp:posOffset>200025</wp:posOffset>
                </wp:positionV>
                <wp:extent cx="92075" cy="183515"/>
                <wp:effectExtent l="7620" t="698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6207" y="1315"/>
                              </a:lnTo>
                              <a:lnTo>
                                <a:pt x="12276" y="1315"/>
                              </a:lnTo>
                              <a:lnTo>
                                <a:pt x="12276" y="2215"/>
                              </a:lnTo>
                              <a:lnTo>
                                <a:pt x="13793" y="2215"/>
                              </a:lnTo>
                              <a:lnTo>
                                <a:pt x="13793" y="3114"/>
                              </a:lnTo>
                              <a:lnTo>
                                <a:pt x="16828" y="3114"/>
                              </a:lnTo>
                              <a:lnTo>
                                <a:pt x="16828" y="4083"/>
                              </a:lnTo>
                              <a:lnTo>
                                <a:pt x="18345" y="4083"/>
                              </a:lnTo>
                              <a:lnTo>
                                <a:pt x="18345" y="8651"/>
                              </a:lnTo>
                              <a:lnTo>
                                <a:pt x="9241" y="8651"/>
                              </a:lnTo>
                              <a:lnTo>
                                <a:pt x="9241" y="9619"/>
                              </a:lnTo>
                              <a:lnTo>
                                <a:pt x="10759" y="9619"/>
                              </a:lnTo>
                              <a:lnTo>
                                <a:pt x="10759" y="10519"/>
                              </a:lnTo>
                              <a:lnTo>
                                <a:pt x="13793" y="10519"/>
                              </a:lnTo>
                              <a:lnTo>
                                <a:pt x="13793" y="11488"/>
                              </a:lnTo>
                              <a:lnTo>
                                <a:pt x="16828" y="11488"/>
                              </a:lnTo>
                              <a:lnTo>
                                <a:pt x="16828" y="12388"/>
                              </a:lnTo>
                              <a:lnTo>
                                <a:pt x="19862" y="12388"/>
                              </a:lnTo>
                              <a:lnTo>
                                <a:pt x="19862" y="18824"/>
                              </a:lnTo>
                              <a:lnTo>
                                <a:pt x="13793" y="18824"/>
                              </a:lnTo>
                              <a:lnTo>
                                <a:pt x="13793" y="17924"/>
                              </a:lnTo>
                              <a:lnTo>
                                <a:pt x="10759" y="17924"/>
                              </a:lnTo>
                              <a:lnTo>
                                <a:pt x="10759" y="17024"/>
                              </a:lnTo>
                              <a:lnTo>
                                <a:pt x="9241" y="17024"/>
                              </a:lnTo>
                              <a:lnTo>
                                <a:pt x="11034" y="19931"/>
                              </a:lnTo>
                            </a:path>
                          </a:pathLst>
                        </a:custGeom>
                        <a:solidFill>
                          <a:srgbClr val="008080"/>
                        </a:solidFill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6207,1315l12276,1315l12276,2215l13793,2215l13793,3114l16828,3114l16828,4083l18345,4083l18345,8651l9241,8651l9241,9619l10759,9619l10759,10519l13793,10519l13793,11488l16828,11488l16828,12388l19862,12388l19862,18824l13793,18824l13793,17924l10759,17924l10759,17024l9241,17024l11034,19931e" fillcolor="teal" stroked="t" o:allowincell="f" style="position:absolute;margin-left:298.8pt;margin-top:15.75pt;width:7.2pt;height:14.4pt;mso-wrap-style:none;v-text-anchor:middle">
                <v:fill o:detectmouseclick="t" type="solid" color2="#ff7f7f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77640</wp:posOffset>
                </wp:positionH>
                <wp:positionV relativeFrom="paragraph">
                  <wp:posOffset>200025</wp:posOffset>
                </wp:positionV>
                <wp:extent cx="92075" cy="274955"/>
                <wp:effectExtent l="7620" t="6985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62" y="0"/>
                              </a:moveTo>
                              <a:lnTo>
                                <a:pt x="17241" y="1894"/>
                              </a:lnTo>
                              <a:lnTo>
                                <a:pt x="17241" y="1386"/>
                              </a:lnTo>
                              <a:lnTo>
                                <a:pt x="12690" y="1386"/>
                              </a:lnTo>
                              <a:lnTo>
                                <a:pt x="12690" y="878"/>
                              </a:lnTo>
                              <a:lnTo>
                                <a:pt x="0" y="878"/>
                              </a:lnTo>
                              <a:lnTo>
                                <a:pt x="2759" y="878"/>
                              </a:lnTo>
                              <a:lnTo>
                                <a:pt x="2759" y="1386"/>
                              </a:lnTo>
                              <a:lnTo>
                                <a:pt x="4552" y="1386"/>
                              </a:lnTo>
                              <a:lnTo>
                                <a:pt x="4552" y="1894"/>
                              </a:lnTo>
                              <a:lnTo>
                                <a:pt x="5517" y="1894"/>
                              </a:lnTo>
                              <a:lnTo>
                                <a:pt x="5517" y="2448"/>
                              </a:lnTo>
                              <a:lnTo>
                                <a:pt x="7310" y="2448"/>
                              </a:lnTo>
                              <a:lnTo>
                                <a:pt x="7310" y="3002"/>
                              </a:lnTo>
                              <a:lnTo>
                                <a:pt x="8138" y="3002"/>
                              </a:lnTo>
                              <a:lnTo>
                                <a:pt x="8138" y="3510"/>
                              </a:lnTo>
                              <a:lnTo>
                                <a:pt x="9103" y="3510"/>
                              </a:lnTo>
                              <a:lnTo>
                                <a:pt x="9103" y="4018"/>
                              </a:lnTo>
                              <a:lnTo>
                                <a:pt x="9931" y="4018"/>
                              </a:lnTo>
                              <a:lnTo>
                                <a:pt x="9931" y="4573"/>
                              </a:lnTo>
                              <a:lnTo>
                                <a:pt x="10897" y="4573"/>
                              </a:lnTo>
                              <a:lnTo>
                                <a:pt x="10897" y="5081"/>
                              </a:lnTo>
                              <a:lnTo>
                                <a:pt x="11724" y="5081"/>
                              </a:lnTo>
                              <a:lnTo>
                                <a:pt x="7310" y="5081"/>
                              </a:lnTo>
                              <a:lnTo>
                                <a:pt x="7310" y="5635"/>
                              </a:lnTo>
                              <a:lnTo>
                                <a:pt x="6345" y="5635"/>
                              </a:lnTo>
                              <a:lnTo>
                                <a:pt x="6345" y="6189"/>
                              </a:lnTo>
                              <a:lnTo>
                                <a:pt x="5517" y="6189"/>
                              </a:lnTo>
                              <a:lnTo>
                                <a:pt x="5517" y="6697"/>
                              </a:lnTo>
                              <a:lnTo>
                                <a:pt x="4552" y="6697"/>
                              </a:lnTo>
                              <a:lnTo>
                                <a:pt x="4552" y="7206"/>
                              </a:lnTo>
                              <a:lnTo>
                                <a:pt x="3586" y="7206"/>
                              </a:lnTo>
                              <a:lnTo>
                                <a:pt x="3586" y="8268"/>
                              </a:lnTo>
                              <a:lnTo>
                                <a:pt x="4552" y="8268"/>
                              </a:lnTo>
                              <a:lnTo>
                                <a:pt x="4552" y="8822"/>
                              </a:lnTo>
                              <a:lnTo>
                                <a:pt x="7310" y="8822"/>
                              </a:lnTo>
                              <a:lnTo>
                                <a:pt x="7310" y="9376"/>
                              </a:lnTo>
                              <a:lnTo>
                                <a:pt x="9931" y="9376"/>
                              </a:lnTo>
                              <a:lnTo>
                                <a:pt x="9931" y="9885"/>
                              </a:lnTo>
                              <a:lnTo>
                                <a:pt x="10897" y="9885"/>
                              </a:lnTo>
                              <a:lnTo>
                                <a:pt x="10897" y="10947"/>
                              </a:lnTo>
                              <a:lnTo>
                                <a:pt x="11724" y="10947"/>
                              </a:lnTo>
                              <a:lnTo>
                                <a:pt x="11724" y="12009"/>
                              </a:lnTo>
                              <a:lnTo>
                                <a:pt x="12690" y="12009"/>
                              </a:lnTo>
                              <a:lnTo>
                                <a:pt x="12690" y="13580"/>
                              </a:lnTo>
                              <a:lnTo>
                                <a:pt x="6345" y="13580"/>
                              </a:lnTo>
                              <a:lnTo>
                                <a:pt x="6345" y="14134"/>
                              </a:lnTo>
                              <a:lnTo>
                                <a:pt x="5517" y="14642"/>
                              </a:lnTo>
                              <a:lnTo>
                                <a:pt x="5517" y="19446"/>
                              </a:lnTo>
                              <a:lnTo>
                                <a:pt x="6345" y="19446"/>
                              </a:lnTo>
                              <a:lnTo>
                                <a:pt x="6345" y="19954"/>
                              </a:lnTo>
                              <a:lnTo>
                                <a:pt x="11724" y="19954"/>
                              </a:lnTo>
                              <a:lnTo>
                                <a:pt x="10897" y="19954"/>
                              </a:lnTo>
                              <a:lnTo>
                                <a:pt x="6897" y="19122"/>
                              </a:lnTo>
                            </a:path>
                          </a:pathLst>
                        </a:custGeom>
                        <a:solidFill>
                          <a:srgbClr val="008080"/>
                        </a:solidFill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62,0l17241,1894l17241,1386l12690,1386l12690,878l0,878l2759,878l2759,1386l4552,1386l4552,1894l5517,1894l5517,2448l7310,2448l7310,3002l8138,3002l8138,3510l9103,3510l9103,4018l9931,4018l9931,4573l10897,4573l10897,5081l11724,5081l7310,5081l7310,5635l6345,5635l6345,6189l5517,6189l5517,6697l4552,6697l4552,7206l3586,7206l3586,8268l4552,8268l4552,8822l7310,8822l7310,9376l9931,9376l9931,9885l10897,9885l10897,10947l11724,10947l11724,12009l12690,12009l12690,13580l6345,13580l6345,14134l5517,14642l5517,19446l6345,19446l6345,19954l11724,19954l10897,19954l6897,19122e" fillcolor="teal" stroked="t" o:allowincell="f" style="position:absolute;margin-left:313.2pt;margin-top:15.75pt;width:7.2pt;height:21.6pt;mso-wrap-style:none;v-text-anchor:middle">
                <v:fill o:detectmouseclick="t" type="solid" color2="#ff7f7f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60520</wp:posOffset>
                </wp:positionH>
                <wp:positionV relativeFrom="paragraph">
                  <wp:posOffset>291465</wp:posOffset>
                </wp:positionV>
                <wp:extent cx="92075" cy="92075"/>
                <wp:effectExtent l="7620" t="698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28" y="7034"/>
                              </a:moveTo>
                              <a:lnTo>
                                <a:pt x="12828" y="5241"/>
                              </a:lnTo>
                              <a:lnTo>
                                <a:pt x="12828" y="4276"/>
                              </a:lnTo>
                              <a:lnTo>
                                <a:pt x="10621" y="4276"/>
                              </a:lnTo>
                              <a:lnTo>
                                <a:pt x="10621" y="3310"/>
                              </a:lnTo>
                              <a:lnTo>
                                <a:pt x="7034" y="3310"/>
                              </a:lnTo>
                              <a:lnTo>
                                <a:pt x="7034" y="2345"/>
                              </a:lnTo>
                              <a:lnTo>
                                <a:pt x="2345" y="2345"/>
                              </a:lnTo>
                              <a:lnTo>
                                <a:pt x="2345" y="4276"/>
                              </a:lnTo>
                              <a:lnTo>
                                <a:pt x="1241" y="4276"/>
                              </a:lnTo>
                              <a:lnTo>
                                <a:pt x="1241" y="5241"/>
                              </a:lnTo>
                              <a:lnTo>
                                <a:pt x="0" y="5241"/>
                              </a:lnTo>
                              <a:lnTo>
                                <a:pt x="0" y="17931"/>
                              </a:lnTo>
                              <a:lnTo>
                                <a:pt x="1241" y="17931"/>
                              </a:lnTo>
                              <a:lnTo>
                                <a:pt x="1241" y="18897"/>
                              </a:lnTo>
                              <a:lnTo>
                                <a:pt x="3586" y="18897"/>
                              </a:lnTo>
                              <a:lnTo>
                                <a:pt x="3586" y="19862"/>
                              </a:lnTo>
                              <a:lnTo>
                                <a:pt x="14069" y="19862"/>
                              </a:lnTo>
                              <a:lnTo>
                                <a:pt x="14069" y="18897"/>
                              </a:lnTo>
                              <a:lnTo>
                                <a:pt x="15172" y="18897"/>
                              </a:lnTo>
                              <a:lnTo>
                                <a:pt x="15172" y="17931"/>
                              </a:lnTo>
                              <a:lnTo>
                                <a:pt x="16414" y="17931"/>
                              </a:lnTo>
                              <a:lnTo>
                                <a:pt x="16414" y="16000"/>
                              </a:lnTo>
                              <a:lnTo>
                                <a:pt x="17517" y="16000"/>
                              </a:lnTo>
                              <a:lnTo>
                                <a:pt x="17517" y="14069"/>
                              </a:lnTo>
                              <a:lnTo>
                                <a:pt x="18759" y="14069"/>
                              </a:lnTo>
                              <a:lnTo>
                                <a:pt x="18759" y="13103"/>
                              </a:lnTo>
                              <a:lnTo>
                                <a:pt x="19862" y="13103"/>
                              </a:lnTo>
                              <a:lnTo>
                                <a:pt x="19862" y="6207"/>
                              </a:lnTo>
                              <a:lnTo>
                                <a:pt x="18759" y="6207"/>
                              </a:lnTo>
                              <a:lnTo>
                                <a:pt x="18759" y="5241"/>
                              </a:lnTo>
                              <a:lnTo>
                                <a:pt x="16414" y="5241"/>
                              </a:lnTo>
                              <a:lnTo>
                                <a:pt x="16414" y="4276"/>
                              </a:lnTo>
                              <a:lnTo>
                                <a:pt x="12828" y="4276"/>
                              </a:lnTo>
                              <a:lnTo>
                                <a:pt x="12828" y="3310"/>
                              </a:lnTo>
                              <a:lnTo>
                                <a:pt x="11724" y="3310"/>
                              </a:lnTo>
                              <a:lnTo>
                                <a:pt x="8414" y="0"/>
                              </a:lnTo>
                            </a:path>
                          </a:pathLst>
                        </a:custGeom>
                        <a:solidFill>
                          <a:srgbClr val="008080"/>
                        </a:solidFill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28,7034l12828,5241l12828,4276l10621,4276l10621,3310l7034,3310l7034,2345l2345,2345l2345,4276l1241,4276l1241,5241l0,5241l0,17931l1241,17931l1241,18897l3586,18897l3586,19862l14069,19862l14069,18897l15172,18897l15172,17931l16414,17931l16414,16000l17517,16000l17517,14069l18759,14069l18759,13103l19862,13103l19862,6207l18759,6207l18759,5241l16414,5241l16414,4276l12828,4276l12828,3310l11724,3310l8414,0e" fillcolor="teal" stroked="t" o:allowincell="f" style="position:absolute;margin-left:327.6pt;margin-top:22.95pt;width:7.2pt;height:7.2pt;mso-wrap-style:none;v-text-anchor:middle">
                <v:fill o:detectmouseclick="t" type="solid" color2="#ff7f7f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9080</wp:posOffset>
                </wp:positionH>
                <wp:positionV relativeFrom="paragraph">
                  <wp:posOffset>291465</wp:posOffset>
                </wp:positionV>
                <wp:extent cx="92075" cy="92710"/>
                <wp:effectExtent l="7620" t="635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11"/>
                              </a:moveTo>
                              <a:lnTo>
                                <a:pt x="4138" y="0"/>
                              </a:lnTo>
                              <a:lnTo>
                                <a:pt x="4138" y="18219"/>
                              </a:lnTo>
                              <a:lnTo>
                                <a:pt x="9379" y="18219"/>
                              </a:lnTo>
                              <a:lnTo>
                                <a:pt x="9379" y="19041"/>
                              </a:lnTo>
                              <a:lnTo>
                                <a:pt x="14621" y="19041"/>
                              </a:lnTo>
                              <a:lnTo>
                                <a:pt x="14621" y="19863"/>
                              </a:lnTo>
                              <a:lnTo>
                                <a:pt x="19862" y="19863"/>
                              </a:lnTo>
                              <a:lnTo>
                                <a:pt x="18759" y="17671"/>
                              </a:lnTo>
                            </a:path>
                          </a:pathLst>
                        </a:custGeom>
                        <a:solidFill>
                          <a:srgbClr val="008080"/>
                        </a:solidFill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11l4138,0l4138,18219l9379,18219l9379,19041l14621,19041l14621,19863l19862,19863l18759,17671e" fillcolor="teal" stroked="t" o:allowincell="f" style="position:absolute;margin-left:320.4pt;margin-top:22.95pt;width:7.2pt;height:7.25pt;mso-wrap-style:none;v-text-anchor:middle">
                <v:fill o:detectmouseclick="t" type="solid" color2="#ff7f7f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1960</wp:posOffset>
                </wp:positionH>
                <wp:positionV relativeFrom="paragraph">
                  <wp:posOffset>291465</wp:posOffset>
                </wp:positionV>
                <wp:extent cx="1270" cy="92075"/>
                <wp:effectExtent l="6350" t="698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793"/>
                              </a:lnTo>
                              <a:lnTo>
                                <a:pt x="0" y="1793"/>
                              </a:lnTo>
                              <a:lnTo>
                                <a:pt x="0" y="8966"/>
                              </a:lnTo>
                              <a:lnTo>
                                <a:pt x="0" y="8966"/>
                              </a:lnTo>
                              <a:lnTo>
                                <a:pt x="0" y="19862"/>
                              </a:lnTo>
                              <a:lnTo>
                                <a:pt x="10000" y="19862"/>
                              </a:lnTo>
                            </a:path>
                          </a:pathLst>
                        </a:custGeom>
                        <a:solidFill>
                          <a:srgbClr val="008080"/>
                        </a:solidFill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793l0,1793l0,8966l0,8966l0,19862l10000,19862e" fillcolor="teal" stroked="t" o:allowincell="f" style="position:absolute;margin-left:334.8pt;margin-top:22.95pt;width:0.05pt;height:7.2pt;mso-wrap-style:none;v-text-anchor:middle">
                <v:fill o:detectmouseclick="t" type="solid" color2="#ff7f7f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3320</wp:posOffset>
                </wp:positionH>
                <wp:positionV relativeFrom="paragraph">
                  <wp:posOffset>291465</wp:posOffset>
                </wp:positionV>
                <wp:extent cx="92075" cy="92710"/>
                <wp:effectExtent l="5715" t="5080" r="381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96"/>
                              </a:moveTo>
                              <a:lnTo>
                                <a:pt x="5103" y="0"/>
                              </a:lnTo>
                              <a:lnTo>
                                <a:pt x="5103" y="2603"/>
                              </a:lnTo>
                              <a:lnTo>
                                <a:pt x="6483" y="2603"/>
                              </a:lnTo>
                              <a:lnTo>
                                <a:pt x="8000" y="3973"/>
                              </a:lnTo>
                              <a:lnTo>
                                <a:pt x="8000" y="5342"/>
                              </a:lnTo>
                              <a:lnTo>
                                <a:pt x="9517" y="5342"/>
                              </a:lnTo>
                              <a:lnTo>
                                <a:pt x="11034" y="6575"/>
                              </a:lnTo>
                              <a:lnTo>
                                <a:pt x="11034" y="9178"/>
                              </a:lnTo>
                              <a:lnTo>
                                <a:pt x="12552" y="10548"/>
                              </a:lnTo>
                              <a:lnTo>
                                <a:pt x="13931" y="10548"/>
                              </a:lnTo>
                              <a:lnTo>
                                <a:pt x="13931" y="14521"/>
                              </a:lnTo>
                              <a:lnTo>
                                <a:pt x="15448" y="14521"/>
                              </a:lnTo>
                              <a:lnTo>
                                <a:pt x="15448" y="15890"/>
                              </a:lnTo>
                              <a:lnTo>
                                <a:pt x="18483" y="15890"/>
                              </a:lnTo>
                              <a:lnTo>
                                <a:pt x="18483" y="17123"/>
                              </a:lnTo>
                              <a:lnTo>
                                <a:pt x="19862" y="17123"/>
                              </a:lnTo>
                              <a:lnTo>
                                <a:pt x="19862" y="19863"/>
                              </a:lnTo>
                            </a:path>
                          </a:pathLst>
                        </a:custGeom>
                        <a:solidFill>
                          <a:srgbClr val="0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96l5103,0l5103,2603l6483,2603l8000,3973l8000,5342l9517,5342l11034,6575l11034,9178l12552,10548l13931,10548l13931,14521l15448,14521l15448,15890l18483,15890l18483,17123l19862,17123l19862,19863e" fillcolor="teal" stroked="t" o:allowincell="f" style="position:absolute;margin-left:291.6pt;margin-top:22.95pt;width:7.2pt;height:7.25pt;mso-wrap-style:none;v-text-anchor:middle">
                <v:fill o:detectmouseclick="t" type="solid" color2="#ff7f7f"/>
                <v:stroke color="black" weight="9360" joinstyle="round" endcap="flat"/>
                <w10:wrap type="none"/>
              </v:shape>
            </w:pict>
          </mc:Fallback>
        </mc:AlternateContent>
        <w:object w:dxaOrig="4922" w:dyaOrig="2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1pt;height:148.65pt" filled="f" o:ole="">
            <v:imagedata r:id="rId3" o:title=""/>
          </v:shape>
          <o:OLEObject Type="Embed" ProgID="" ShapeID="ole_rId2" DrawAspect="Content" ObjectID="_99719767" r:id="rId2"/>
        </w:objec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  <w:t>ΠΑΙΔΑΓΩΓΙΚΟ ΙΝΣΤΙΤΟΥΤΟ ΚΥΠΡΟΥ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  <w:t>ΛΕΥΚΩΣΙΑ  1998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  <w:t>ΠΙΝΑΚΑΣ ΠΕΡΙΕΧΟΜΕΝΩΝ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tbl>
      <w:tblPr>
        <w:tblW w:w="99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544"/>
      </w:tblGrid>
      <w:tr>
        <w:trPr/>
        <w:tc>
          <w:tcPr>
            <w:tcW w:w="9430" w:type="dxa"/>
            <w:tcBorders/>
          </w:tcPr>
          <w:p>
            <w:pPr>
              <w:pStyle w:val="Normal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ΚΑΤΑΛΟΓΟΣ ΠΙΝΑΚΩΝ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</w:r>
          </w:p>
        </w:tc>
      </w:tr>
      <w:tr>
        <w:trPr/>
        <w:tc>
          <w:tcPr>
            <w:tcW w:w="9430" w:type="dxa"/>
            <w:tcBorders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ΚΑΤΑΛΟΓΟΣ ΔΙΑΓΡΑΜΜΑΤΩΝ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</w:tc>
      </w:tr>
      <w:tr>
        <w:trPr/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ΠΕΡΙΛΗΨΗ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</w:tc>
      </w:tr>
      <w:tr>
        <w:trPr/>
        <w:tc>
          <w:tcPr>
            <w:tcW w:w="943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</w:tc>
      </w:tr>
      <w:tr>
        <w:trPr/>
        <w:tc>
          <w:tcPr>
            <w:tcW w:w="9430" w:type="dxa"/>
            <w:tcBorders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Ι.    ΤΟ ΠΡΟΒΛΗΜΑ  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4"/>
              </w:rPr>
              <w:t>1.1</w:t>
            </w:r>
            <w:r>
              <w:rPr>
                <w:rFonts w:cs="Arial;Arial" w:ascii="Arial;Arial" w:hAnsi="Arial;Arial"/>
                <w:b/>
                <w:sz w:val="24"/>
              </w:rPr>
              <w:t xml:space="preserve">  </w:t>
            </w:r>
            <w:r>
              <w:rPr>
                <w:rFonts w:cs="Arial;Arial" w:ascii="Arial;Arial" w:hAnsi="Arial;Arial"/>
                <w:sz w:val="24"/>
              </w:rPr>
              <w:t>ΕΙΣΑΓΩΓΗ - ΔΙΑΤΥΠΩΣΗ ΤΟΥ ΠΡΟΒΛΗΜΑΤΟΣ   ..........................................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1.2  ΣΠΟΥΔΑΙΟΤΗΤΑ ΚΑΙ ΑΝΑΓΚΑΙΟΤΗΤΑ ΤΗΣ ΕΡΕΥΝΑΣ  ................................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1.3  ΛΕΙΤΟΥΡΓΙΚΟΙ ΟΡΙΣΜΟΙ - ΔΙΑΣΑΦΗΝΙΣΗ ΟΡΩΝ  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4"/>
              </w:rPr>
              <w:t>1.4  ΥΠΟΘΕΣΕΙΣ  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1.5  ΠΑΡΑΔΟΧΕΣ ΚΑΙ ΠΕΡΙΟΡΙΣΜΟΙ ΤΗΣ ΕΡΕΥΝΑΣ  ..........................................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1.6  ΣΚΟΠΟΣ ΤΗΣ ΕΡΕΥΝΑΣ  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1.7  ΜΕΤΑΒΛΗΤΕΣ ΤΗΣ ΕΡΕΥΝΑΣ  .......................................................................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1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1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3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4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6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6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7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8</w:t>
            </w:r>
          </w:p>
        </w:tc>
      </w:tr>
      <w:tr>
        <w:trPr/>
        <w:tc>
          <w:tcPr>
            <w:tcW w:w="943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</w:tc>
      </w:tr>
      <w:tr>
        <w:trPr/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ΙΙ.    ΑΝΑΣΚΟΠΗΣΗ ΤΗΣ ΒΙΒΛΙΟΓΡΑΦΙΑΣ  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;Arial" w:ascii="Arial;Arial" w:hAnsi="Arial;Arial"/>
                <w:sz w:val="24"/>
              </w:rPr>
              <w:t>2.1  ΕΝΝΟΙΑ ΚΑΙ ΟΡΙΣΜΟΣ ΤΩΝ ΕΙΔΙΚΩΝ ΜΑΘΗΣΙΑΚΩΝ ΔΥΣΚΟΛΙΩΝ (ΔΥΣΛΕΞΙΑΣ)</w:t>
            </w:r>
            <w:r>
              <w:rPr>
                <w:rFonts w:cs="Arial;Arial" w:ascii="Arial;Arial" w:hAnsi="Arial;Arial"/>
                <w:b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4"/>
              </w:rPr>
              <w:t>2.2</w:t>
            </w:r>
            <w:r>
              <w:rPr>
                <w:rFonts w:cs="Arial;Arial" w:ascii="Arial;Arial" w:hAnsi="Arial;Arial"/>
                <w:b/>
                <w:sz w:val="24"/>
              </w:rPr>
              <w:t xml:space="preserve">  </w:t>
            </w:r>
            <w:r>
              <w:rPr>
                <w:rFonts w:cs="Arial;Arial" w:ascii="Arial;Arial" w:hAnsi="Arial;Arial"/>
                <w:sz w:val="24"/>
              </w:rPr>
              <w:t>ΤΑ ΑΙΤΙΑ ΤΩΝ ΕΙΔΙΚΩΝ ΜΑΘΗΣΙΑΚΩΝ ΔΥΣΚΟΛΙΩΝ</w:t>
            </w:r>
            <w:r>
              <w:rPr>
                <w:rFonts w:cs="Arial;Arial" w:ascii="Arial;Arial" w:hAnsi="Arial;Arial"/>
                <w:b/>
                <w:sz w:val="24"/>
              </w:rPr>
              <w:t xml:space="preserve"> </w:t>
            </w:r>
            <w:r>
              <w:rPr>
                <w:rFonts w:cs="Arial;Arial" w:ascii="Arial;Arial" w:hAnsi="Arial;Arial"/>
                <w:sz w:val="24"/>
              </w:rPr>
              <w:t>(ΔΥΣΛΕΞΙΑΣ)  .....................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2.3  ΧΑΡΑΚΤΗΡΙΣΤΙΚΑ ΓΝΩΡΙΣΜΑΤΑ ΤΩΝ ΜΑΘΗΤΩΝ ΜΕ Ε.Μ.Δ.  ............................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2.4  ΔΙΑΓΝΩΣΗ ΤΩΝ Ε.Μ.Δ.  .........................................................................................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2.5  ΑΝΤΙΜΕΤΩΠΙΣΗ ΤΩΝ Ε.Μ.Δ.  ..............................................................................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10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10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12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13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15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17</w:t>
            </w:r>
          </w:p>
        </w:tc>
      </w:tr>
      <w:tr>
        <w:trPr/>
        <w:tc>
          <w:tcPr>
            <w:tcW w:w="943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</w:tc>
      </w:tr>
      <w:tr>
        <w:trPr/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/>
            </w:pPr>
            <w:r>
              <w:rPr>
                <w:rFonts w:cs="Arial;Arial" w:ascii="Arial;Arial" w:hAnsi="Arial;Arial"/>
                <w:b/>
                <w:sz w:val="24"/>
              </w:rPr>
              <w:t>ΙΙΙ.    ΜΕΘΟΔΟΛΟΓΙΑ      .............................................................................................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3.1  ΔΕΙΓΜΑ   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3.2  ΜΕΣΟ ΣΥΛΛΟΓΗΣ ΔΕΔΟΜΕΝΩΝ  .....................................................................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3.3  ΣΤΑΤΙΣΤΙΚΗ ΕΠΕΞΕΡΓΑΣΙΑ   ..............................................................................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22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22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23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24</w:t>
            </w:r>
          </w:p>
        </w:tc>
      </w:tr>
      <w:tr>
        <w:trPr/>
        <w:tc>
          <w:tcPr>
            <w:tcW w:w="943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</w:tc>
      </w:tr>
      <w:tr>
        <w:trPr/>
        <w:tc>
          <w:tcPr>
            <w:tcW w:w="9430" w:type="dxa"/>
            <w:tcBorders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4"/>
              </w:rPr>
              <w:t>ΙV.   ΑΠΟΤΕΛΕΣΜΑΤΑ       .........................................................................................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25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</w:r>
          </w:p>
        </w:tc>
      </w:tr>
      <w:tr>
        <w:trPr/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V.    ΣΥΜΠΕΡΑΣΜΑΤΑ   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ind w:left="450" w:hanging="450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5.1  ΕΙΣΗΓΗΣΕΙΣ</w:t>
            </w:r>
            <w:r>
              <w:rPr>
                <w:rFonts w:cs="Arial;Arial" w:ascii="Arial;Arial" w:hAnsi="Arial;Arial"/>
                <w:b/>
                <w:sz w:val="24"/>
              </w:rPr>
              <w:t xml:space="preserve">    </w:t>
            </w:r>
            <w:r>
              <w:rPr>
                <w:rFonts w:cs="Arial;Arial" w:ascii="Arial;Arial" w:hAnsi="Arial;Arial"/>
                <w:sz w:val="24"/>
              </w:rPr>
              <w:t xml:space="preserve"> .................................................................................................. 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32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41</w:t>
            </w:r>
          </w:p>
        </w:tc>
      </w:tr>
      <w:tr>
        <w:trPr/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</w:tc>
      </w:tr>
      <w:tr>
        <w:trPr/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VI.    ΠΑΡΑΡΤΗΜΑ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</w:tc>
      </w:tr>
      <w:tr>
        <w:trPr/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</w:tc>
      </w:tr>
      <w:tr>
        <w:trPr/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VII.   ΒΙΒΛΙΟΓΡΑΦΙΑ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8"/>
        </w:rPr>
        <w:t>ΚΑΤΑΛΟΓΟΣ ΠΙΝΑΚΩΝ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tbl>
      <w:tblPr>
        <w:tblW w:w="99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904"/>
      </w:tblGrid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ΠΙΝΑΚΑΣ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Σελίδα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/>
              <w:rPr>
                <w:rFonts w:ascii="Arial;Arial" w:hAnsi="Arial;Arial" w:eastAsia="Arial;Arial" w:cs="Arial;Arial"/>
                <w:sz w:val="24"/>
              </w:rPr>
            </w:pPr>
            <w:r>
              <w:rPr>
                <w:rFonts w:eastAsia="Arial;Arial" w:cs="Arial;Arial" w:ascii="Arial;Arial" w:hAnsi="Arial;Arial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4"/>
              </w:rPr>
            </w:pPr>
            <w:r>
              <w:rPr>
                <w:rFonts w:eastAsia="Arial;Arial" w:cs="Arial;Arial" w:ascii="Arial;Arial" w:hAnsi="Arial;Arial"/>
                <w:sz w:val="24"/>
              </w:rPr>
              <w:t xml:space="preserve">       </w:t>
            </w:r>
            <w:r>
              <w:rPr>
                <w:rFonts w:cs="Arial;Arial" w:ascii="Arial;Arial" w:hAnsi="Arial;Arial"/>
                <w:sz w:val="24"/>
              </w:rPr>
              <w:t xml:space="preserve">1.         ΑΝΕΞΑΡΤΗΤΕΣ ΚΑΙ ΕΞΑΡΤΗΜΕΝΕΣ ΜΕΤΑΒΛΗΤΕΣ ΤΗΣ ΕΡΕΥΝΑΣ . 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9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/>
              <w:ind w:left="1260" w:hanging="1260"/>
              <w:rPr>
                <w:rFonts w:ascii="Arial;Arial" w:hAnsi="Arial;Arial" w:cs="Arial;Arial"/>
                <w:sz w:val="24"/>
              </w:rPr>
            </w:pPr>
            <w:r>
              <w:rPr>
                <w:rFonts w:eastAsia="Arial;Arial" w:cs="Arial;Arial" w:ascii="Arial;Arial" w:hAnsi="Arial;Arial"/>
                <w:sz w:val="24"/>
              </w:rPr>
              <w:t xml:space="preserve">       </w:t>
            </w:r>
            <w:r>
              <w:rPr>
                <w:rFonts w:cs="Arial;Arial" w:ascii="Arial;Arial" w:hAnsi="Arial;Arial"/>
                <w:sz w:val="24"/>
              </w:rPr>
              <w:t>2.         ΑΠΟΨΕΙΣ ΤΩΝ ΔΑΣΚΑΛΩΝ ΣΧΕΤΙΚΑ ΜΕ ΤΗΝ ΑΝΤΙΜΕΤΩΠΙΣΗ ΤΩΝ                         ΔΥΣΛΕΞΙΚΩΝ ΠΑΙΔΙΩΝ  ..........................................................................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27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/>
              <w:ind w:left="1260" w:hanging="1260"/>
              <w:rPr>
                <w:rFonts w:ascii="Arial;Arial" w:hAnsi="Arial;Arial" w:cs="Arial;Arial"/>
                <w:sz w:val="24"/>
              </w:rPr>
            </w:pPr>
            <w:r>
              <w:rPr>
                <w:rFonts w:eastAsia="Arial;Arial" w:cs="Arial;Arial" w:ascii="Arial;Arial" w:hAnsi="Arial;Arial"/>
                <w:sz w:val="24"/>
              </w:rPr>
              <w:t xml:space="preserve">       </w:t>
            </w:r>
            <w:r>
              <w:rPr>
                <w:rFonts w:cs="Arial;Arial" w:ascii="Arial;Arial" w:hAnsi="Arial;Arial"/>
                <w:sz w:val="24"/>
              </w:rPr>
              <w:t>3.         ΑΠΟΨΕΙΣ ΤΩΝ ΔΑΣΚΑΛΩΝ ΣΧΕΤΙΚΑ ΜΕ ΤΗΝ ΑΝΤΙΜΕΤΩΠΙΣΗ ΤΩΝ   ΔΥΣΛΕΞΙΚΩΝ ΠΑΙΔΙΩΝ (ΣΥΝΕΧΕΙΑ)   ...................................................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27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left="1260" w:hanging="1260"/>
              <w:rPr>
                <w:rFonts w:ascii="Arial;Arial" w:hAnsi="Arial;Arial" w:cs="Arial;Arial"/>
                <w:sz w:val="24"/>
              </w:rPr>
            </w:pPr>
            <w:r>
              <w:rPr>
                <w:rFonts w:eastAsia="Arial;Arial" w:cs="Arial;Arial" w:ascii="Arial;Arial" w:hAnsi="Arial;Arial"/>
                <w:sz w:val="24"/>
              </w:rPr>
              <w:t xml:space="preserve">       </w:t>
            </w:r>
            <w:r>
              <w:rPr>
                <w:rFonts w:cs="Arial;Arial" w:ascii="Arial;Arial" w:hAnsi="Arial;Arial"/>
                <w:sz w:val="24"/>
              </w:rPr>
              <w:t>4.         ΑΡΜΟΔΙΟΤΗΤΑ, ΥΠΕΥΘΥΝΟΤΗΤΑ ΚΑΙ ΕΥΑΙΣΘΗΤΟΠΟΙΗΣΗ ΓΙΑ ΤΗΝ   ΑΝΤΙΜΕΤΩΠΙΣΗ.........................................................................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28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snapToGrid w:val="false"/>
              <w:spacing w:lineRule="auto" w:line="360"/>
              <w:ind w:left="450" w:hanging="45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left="450" w:hanging="45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snapToGrid w:val="false"/>
              <w:spacing w:lineRule="auto" w:line="360"/>
              <w:ind w:left="450" w:hanging="45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snapToGrid w:val="false"/>
              <w:spacing w:lineRule="auto" w:line="360"/>
              <w:ind w:left="450" w:hanging="45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/>
              <w:ind w:left="450" w:hanging="450"/>
              <w:jc w:val="center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b/>
                <w:sz w:val="28"/>
              </w:rPr>
              <w:t>ΚΑΤΑΛΟΓΟΣ ΔΙΑΓΡΑΜΜΑΤΩΝ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snapToGrid w:val="false"/>
              <w:spacing w:lineRule="auto" w:line="360"/>
              <w:ind w:left="450" w:hanging="450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/>
              <w:ind w:left="450" w:hanging="450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ΔΙΑΓΡΑΜΜΑ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  <w:t>Σελίδα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snapToGrid w:val="false"/>
              <w:spacing w:lineRule="auto" w:line="360"/>
              <w:ind w:left="450" w:hanging="450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/>
              <w:ind w:left="450" w:hanging="450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eastAsia="Arial;Arial" w:cs="Arial;Arial" w:ascii="Arial;Arial" w:hAnsi="Arial;Arial"/>
                <w:sz w:val="24"/>
              </w:rPr>
              <w:t xml:space="preserve">       </w:t>
            </w:r>
            <w:r>
              <w:rPr>
                <w:rFonts w:cs="Arial;Arial" w:ascii="Arial;Arial" w:hAnsi="Arial;Arial"/>
                <w:sz w:val="24"/>
              </w:rPr>
              <w:t>1.         ΑΙΤΙΕΣ ΠΟΥ ΕΠΗΡΕΑΖΟΥΝ ΑΡΝΗΤΙΚΑ ΤΗ ΜΑΘΗΣΗ   .......................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10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/>
              <w:ind w:left="450" w:hanging="450"/>
              <w:rPr>
                <w:rFonts w:ascii="Arial;Arial" w:hAnsi="Arial;Arial" w:cs="Arial;Arial"/>
                <w:sz w:val="24"/>
              </w:rPr>
            </w:pPr>
            <w:r>
              <w:rPr>
                <w:rFonts w:eastAsia="Arial;Arial" w:cs="Arial;Arial" w:ascii="Arial;Arial" w:hAnsi="Arial;Arial"/>
                <w:sz w:val="24"/>
              </w:rPr>
              <w:t xml:space="preserve">       </w:t>
            </w:r>
            <w:r>
              <w:rPr>
                <w:rFonts w:cs="Arial;Arial" w:ascii="Arial;Arial" w:hAnsi="Arial;Arial"/>
                <w:sz w:val="24"/>
              </w:rPr>
              <w:t>2.         ΚΑΤΑΝΟΜΗ ΤΩΝ ΕΚΠΑΙΔΕΥΤΙΚΩΝ ΩΣ ΠΡΟΣ ΤΟ ΦΥΛΟ   ................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22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/>
              <w:ind w:left="450" w:hanging="450"/>
              <w:rPr>
                <w:rFonts w:ascii="Arial;Arial" w:hAnsi="Arial;Arial" w:cs="Arial;Arial"/>
                <w:sz w:val="24"/>
              </w:rPr>
            </w:pPr>
            <w:r>
              <w:rPr>
                <w:rFonts w:eastAsia="Arial;Arial" w:cs="Arial;Arial" w:ascii="Arial;Arial" w:hAnsi="Arial;Arial"/>
                <w:sz w:val="24"/>
              </w:rPr>
              <w:t xml:space="preserve">       </w:t>
            </w:r>
            <w:r>
              <w:rPr>
                <w:rFonts w:cs="Arial;Arial" w:ascii="Arial;Arial" w:hAnsi="Arial;Arial"/>
                <w:sz w:val="24"/>
              </w:rPr>
              <w:t xml:space="preserve">3.         ΚΑΤΑΝΟΜΗ ΩΣ ΠΡΟΣ ΤΑ ΧΡΟΝΙΑ ΥΠΗΡΕΣΙΑΣ   ................................   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23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/>
              <w:ind w:left="450" w:hanging="450"/>
              <w:rPr>
                <w:rFonts w:ascii="Arial;Arial" w:hAnsi="Arial;Arial" w:cs="Arial;Arial"/>
                <w:sz w:val="24"/>
              </w:rPr>
            </w:pPr>
            <w:r>
              <w:rPr>
                <w:rFonts w:eastAsia="Arial;Arial" w:cs="Arial;Arial" w:ascii="Arial;Arial" w:hAnsi="Arial;Arial"/>
                <w:sz w:val="24"/>
              </w:rPr>
              <w:t xml:space="preserve">       </w:t>
            </w:r>
            <w:r>
              <w:rPr>
                <w:rFonts w:cs="Arial;Arial" w:ascii="Arial;Arial" w:hAnsi="Arial;Arial"/>
                <w:sz w:val="24"/>
              </w:rPr>
              <w:t>4.         ΕΚΠΑΙΔΕΥΤΙΚΗ ΚΑΤΑΡΤΙΣΗ ΤΩΝ ΕΚΠΑΙΔΕΥΤΙΚΩΝ  .........................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23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/>
              <w:ind w:left="450" w:hanging="450"/>
              <w:rPr>
                <w:rFonts w:ascii="Arial;Arial" w:hAnsi="Arial;Arial" w:cs="Arial;Arial"/>
                <w:sz w:val="24"/>
              </w:rPr>
            </w:pPr>
            <w:r>
              <w:rPr>
                <w:rFonts w:eastAsia="Arial;Arial" w:cs="Arial;Arial" w:ascii="Arial;Arial" w:hAnsi="Arial;Arial"/>
                <w:sz w:val="24"/>
              </w:rPr>
              <w:t xml:space="preserve">       </w:t>
            </w:r>
            <w:r>
              <w:rPr>
                <w:rFonts w:cs="Arial;Arial" w:ascii="Arial;Arial" w:hAnsi="Arial;Arial"/>
                <w:sz w:val="24"/>
              </w:rPr>
              <w:t>5.         ΔΗΛΩΣΕΙΣ ΠΟΥ ΣΥΝΘΕΤΟΥΝ ΤΟΝ ΠΑΡΑΓΟΝΤΑ ΑΞΙΟΛΟΓΗΣΗ  ...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25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/>
              <w:ind w:left="450" w:hanging="450"/>
              <w:rPr>
                <w:rFonts w:ascii="Arial;Arial" w:hAnsi="Arial;Arial" w:cs="Arial;Arial"/>
                <w:sz w:val="24"/>
              </w:rPr>
            </w:pPr>
            <w:r>
              <w:rPr>
                <w:rFonts w:eastAsia="Arial;Arial" w:cs="Arial;Arial" w:ascii="Arial;Arial" w:hAnsi="Arial;Arial"/>
                <w:sz w:val="24"/>
              </w:rPr>
              <w:t xml:space="preserve">       </w:t>
            </w:r>
            <w:r>
              <w:rPr>
                <w:rFonts w:cs="Arial;Arial" w:ascii="Arial;Arial" w:hAnsi="Arial;Arial"/>
                <w:sz w:val="24"/>
              </w:rPr>
              <w:t>6.         ΕΝΗΜΕΡΩΣΗ ΤΩΝ ΔΑΣΚΑΛΩΝ ΓΙΑ ΤΗ ΔΥΣΛΕΞΙΑ   ...........................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26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/>
              <w:ind w:left="450" w:hanging="450"/>
              <w:rPr>
                <w:rFonts w:ascii="Arial;Arial" w:hAnsi="Arial;Arial" w:cs="Arial;Arial"/>
                <w:sz w:val="24"/>
              </w:rPr>
            </w:pPr>
            <w:r>
              <w:rPr>
                <w:rFonts w:eastAsia="Arial;Arial" w:cs="Arial;Arial" w:ascii="Arial;Arial" w:hAnsi="Arial;Arial"/>
                <w:sz w:val="24"/>
              </w:rPr>
              <w:t xml:space="preserve">       </w:t>
            </w:r>
            <w:r>
              <w:rPr>
                <w:rFonts w:cs="Arial;Arial" w:ascii="Arial;Arial" w:hAnsi="Arial;Arial"/>
                <w:sz w:val="24"/>
              </w:rPr>
              <w:t>7.         ΤΡΟΠΟΣ ΕΝΗΜΕΡΩΣΗΣ ΤΩΝ ΕΚΠΑΙΔΕΥΤΙΚΩΝ   ...............................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26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/>
              <w:ind w:left="450" w:hanging="450"/>
              <w:rPr>
                <w:rFonts w:ascii="Arial;Arial" w:hAnsi="Arial;Arial" w:cs="Arial;Arial"/>
                <w:sz w:val="24"/>
              </w:rPr>
            </w:pPr>
            <w:r>
              <w:rPr>
                <w:rFonts w:eastAsia="Arial;Arial" w:cs="Arial;Arial" w:ascii="Arial;Arial" w:hAnsi="Arial;Arial"/>
                <w:sz w:val="24"/>
              </w:rPr>
              <w:t xml:space="preserve">       </w:t>
            </w:r>
            <w:r>
              <w:rPr>
                <w:rFonts w:cs="Arial;Arial" w:ascii="Arial;Arial" w:hAnsi="Arial;Arial"/>
                <w:sz w:val="24"/>
              </w:rPr>
              <w:t>8.         ΠΡΟΤΙΜΗΣΕΙΣ ΣΤΑ ΕΚΠΑΙΔΕΥΤΙΚΑ ΣΧΗΜΑΤΑ ΑΝΤΙΜΕΤΩΠΙΣΗΣ  ...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29</w:t>
            </w:r>
          </w:p>
        </w:tc>
      </w:tr>
    </w:tbl>
    <w:p>
      <w:pPr>
        <w:pStyle w:val="Normal"/>
        <w:spacing w:lineRule="auto" w:line="3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;Arial"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sz w:val="24"/>
        </w:rPr>
        <w:t>@    Απόστολος  Σπαθής,  1998</w:t>
      </w:r>
    </w:p>
    <w:sectPr>
      <w:type w:val="nextPage"/>
      <w:pgSz w:w="11906" w:h="16838"/>
      <w:pgMar w:left="1080" w:right="994" w:gutter="0" w:header="0" w:top="994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Chapter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Arial" w:hAnsi="Arial;Arial" w:cs="Arial;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;Arial" w:hAnsi="Arial;Arial" w:cs="Arial;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Arial" w:hAnsi="Arial;Arial" w:cs="Arial;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Arial" w:hAnsi="Arial;Arial" w:cs="Arial;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i/>
      <w:sz w:val="18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7:52:00Z</dcterms:created>
  <dc:creator>AT&amp;T</dc:creator>
  <dc:description/>
  <cp:keywords/>
  <dc:language>en-US</dc:language>
  <cp:lastModifiedBy>ΚΔΑΥ ΤΡΙΚΑΛΩΝ </cp:lastModifiedBy>
  <cp:lastPrinted>1998-05-20T11:47:00Z</cp:lastPrinted>
  <dcterms:modified xsi:type="dcterms:W3CDTF">2006-01-16T07:52:00Z</dcterms:modified>
  <cp:revision>2</cp:revision>
  <dc:subject/>
  <dc:title>óöäãöîãçêîëîëãçöã</dc:title>
</cp:coreProperties>
</file>